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3979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>
                                <w:rFonts w:eastAsia="MS Mincho;MS UI Gothic" w:cs="MS Mincho;MS UI Gothic" w:ascii="MS Mincho;MS UI Gothic" w:hAnsi="MS Mincho;MS UI Gothic"/>
                              </w:rPr>
                              <w:t> 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0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>
                          <w:rFonts w:eastAsia="MS Mincho;MS UI Gothic" w:cs="MS Mincho;MS UI Gothic" w:ascii="MS Mincho;MS UI Gothic" w:hAnsi="MS Mincho;MS UI Gothic"/>
                        </w:rPr>
                        <w:t> 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</w:p>
                    <w:p>
                      <w:pPr>
                        <w:pStyle w:val="Style10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0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83"/>
        <w:numPr>
          <w:ilvl w:val="0"/>
          <w:numId w:val="0"/>
        </w:numPr>
        <w:ind w:left="0" w:hanging="0"/>
        <w:rPr>
          <w:rFonts w:eastAsia="黑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75</wp:posOffset>
                </wp:positionH>
                <wp:positionV relativeFrom="paragraph">
                  <wp:posOffset>633095</wp:posOffset>
                </wp:positionV>
                <wp:extent cx="5143500" cy="6934200"/>
                <wp:effectExtent l="5080" t="5080" r="825500" b="5715"/>
                <wp:wrapNone/>
                <wp:docPr id="4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934320"/>
                          <a:chOff x="0" y="0"/>
                          <a:chExt cx="5143680" cy="6934320"/>
                        </a:xfrm>
                      </wpg:grpSpPr>
                      <wps:wsp>
                        <wps:cNvSpPr txBox="1"/>
                        <wps:spPr>
                          <a:xfrm>
                            <a:off x="2857680" y="5151240"/>
                            <a:ext cx="1486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《医师执业证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69343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624096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承诺时限1个工作日内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3680" cy="65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2080" y="60426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43680" cy="653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14880" y="65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65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65379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653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00280" y="604260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43680" cy="604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515124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许可的，应书面说明理由和所依据的法规、规章、规范和标准，并告知申请人享有依法申请行政复议或者提起行政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43080" y="0"/>
                                        <a:ext cx="4800600" cy="515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920" y="475488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5151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9920" y="4754880"/>
                                            <a:ext cx="57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5151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29000" y="475488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800600" cy="5151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43200" y="4754880"/>
                                                <a:ext cx="685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800600" cy="5151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0120" y="2080440"/>
                                                  <a:ext cx="102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4358520"/>
                                                  <a:ext cx="1371600" cy="792360"/>
                                                </a:xfrm>
                                                <a:prstGeom prst="flowChartDecision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健局作出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00600" cy="4358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57400" y="257544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800600" cy="4358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7400" y="4160520"/>
                                                      <a:ext cx="0" cy="19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800600" cy="41605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800600" cy="41605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85720" y="2773800"/>
                                                          <a:ext cx="1143000" cy="1386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进行审查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卫健局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800600" cy="386352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2179440"/>
                                                            <a:ext cx="1028880" cy="16840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补正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对申请材料技术性不符合要求的或现场审查不合格的出具《补正通知书》或《卫生监督意见书》等执法文书。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71320" y="0"/>
                                                            <a:ext cx="4229280" cy="2575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792360"/>
                                                              <a:ext cx="0" cy="1386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229280" cy="2575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92360"/>
                                                                <a:ext cx="11448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4480" y="0"/>
                                                                <a:ext cx="4114800" cy="25754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971800" y="693360"/>
                                                                  <a:ext cx="0" cy="990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4114800" cy="25754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2743200" y="1684080"/>
                                                                    <a:ext cx="1371600" cy="693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对不属于受理范围、申报材料不全或形式不符合法定要求的予以退回，并说明原因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971800" cy="25754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28520" y="1486080"/>
                                                                      <a:ext cx="685800" cy="1089720"/>
                                                                    </a:xfrm>
                                                                    <a:prstGeom prst="flowChartDecision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5"/>
                                                                            <w:szCs w:val="15"/>
                                                                            <w:rFonts w:ascii="Times New Roman" w:hAnsi="Times New Roman" w:eastAsia="宋体" w:cs="Times New Roman"/>
                                                                            <w:color w:val="auto"/>
                                                                            <w:lang w:val="en-US" w:eastAsia="zh-CN" w:bidi="ar-SA"/>
                                                                          </w:rPr>
                                                                          <w:t>窗口受理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anchor="t" vert="eaVer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971800" cy="14860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371600" y="1287720"/>
                                                                        <a:ext cx="0" cy="198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med" type="triangle" w="med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971800" cy="1287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43200" y="693360"/>
                                                                          <a:ext cx="228600" cy="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  <a:tailEnd len="med" type="triangle" w="med"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2743200" cy="1287720"/>
                                                                        </a:xfrm>
                                                                        <a:prstGeom prst="ellipse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both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sz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028520" y="3467160"/>
                                                        <a:ext cx="4572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" style="position:absolute;margin-left:47.25pt;margin-top:49.85pt;width:405pt;height:546pt" coordorigin="945,997" coordsize="8100,10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45;top:9109;width:23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《医师执业证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3" style="position:absolute;left:945;top:997;width:8100;height:10920">
                  <v:oval id="shape_0" ID="Oval 124" fillcolor="white" stroked="t" o:allowincell="f" style="position:absolute;left:3105;top:10826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承诺时限1个工作日内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125" style="position:absolute;left:945;top:997;width:8100;height:10295">
                    <v:line id="shape_0" from="6885,10513" to="6885,11292" ID="Line 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27" style="position:absolute;left:945;top:997;width:8100;height:10295">
                      <v:line id="shape_0" from="6165,11293" to="6884,11293" ID="Line 12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Group 129" style="position:absolute;left:945;top:997;width:8100;height:10295">
                        <v:line id="shape_0" from="2205,11293" to="3104,11293" ID="Line 13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Group 131" style="position:absolute;left:945;top:997;width:8100;height:10295">
                          <v:line id="shape_0" from="2205,10513" to="2205,11292" ID="Line 1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133" style="position:absolute;left:945;top:997;width:8100;height:9517">
                            <v:shape id="shape_0" fillcolor="white" stroked="t" o:allowincell="f" style="position:absolute;left:945;top:9109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许可的，应书面说明理由和所依据的法规、规章、规范和标准，并告知申请人享有依法申请行政复议或者提起行政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135" style="position:absolute;left:1485;top:997;width:7560;height:8112">
                              <v:line id="shape_0" from="2745,8485" to="2745,9108" ID="Line 136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7" style="position:absolute;left:1485;top:997;width:7560;height:8112">
                                <v:line id="shape_0" from="2745,8485" to="3644,8485" ID="Line 13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139" style="position:absolute;left:1485;top:997;width:7560;height:8112">
                                  <v:line id="shape_0" from="6885,8485" to="6885,9108" ID="Line 140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Group 141" style="position:absolute;left:1485;top:997;width:7560;height:8112">
                                    <v:line id="shape_0" from="5805,8485" to="6884,8485" ID="Line 14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143" style="position:absolute;left:1485;top:997;width:7560;height:8112">
                                      <v:line id="shape_0" from="5265,4274" to="6884,4274" ID="Line 14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type id="_x0000_t110" coordsize="21600,21600" o:spt="110" path="m,10800l10800,l21600,10800l10800,21600xe">
                                        <v:stroke joinstyle="miter"/>
                                        <v:formulas>
                                          <v:f eqn="prod width 3 4"/>
                                          <v:f eqn="prod height 3 4"/>
                                        </v:formulas>
                                        <v:path gradientshapeok="t" o:connecttype="rect" textboxrect="5400,5400,@0,@1"/>
                                      </v:shapetype>
                                      <v:shape id="shape_0" ID="AutoShape 145" fillcolor="white" stroked="t" o:allowincell="f" style="position:absolute;left:3645;top:7861;width:2159;height:1247;mso-wrap-style:square;v-text-anchor:top" type="_x0000_t11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健局作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group id="shape_0" alt="Group 146" style="position:absolute;left:1485;top:997;width:7560;height:6863">
                                        <v:line id="shape_0" from="4725,5053" to="4725,5364" ID="Line 147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148" style="position:absolute;left:1485;top:997;width:7560;height:6863">
                                          <v:line id="shape_0" from="4725,7549" to="4725,7860" ID="Line 149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50" style="position:absolute;left:1485;top:997;width:7560;height:6553">
                                            <v:group id="shape_0" alt="Group 151" style="position:absolute;left:1485;top:997;width:7560;height:6553">
                                              <v:shape id="shape_0" ID="AutoShape 152" fillcolor="white" stroked="t" o:allowincell="f" style="position:absolute;left:3825;top:5365;width:1799;height:2183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进行审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卫健局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53" style="position:absolute;left:1485;top:997;width:7560;height:6084">
                                                <v:shape id="shape_0" fillcolor="white" stroked="t" o:allowincell="f" style="position:absolute;left:1485;top:4429;width:1619;height:265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材料技术性不符合要求的或现场审查不合格的出具《补正通知书》或《卫生监督意见书》等执法文书。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group id="shape_0" alt="Group 155" style="position:absolute;left:2385;top:997;width:6660;height:4057">
                                                  <v:line id="shape_0" from="2385,2245" to="2385,4428" ID="Line 15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57" style="position:absolute;left:2385;top:997;width:6660;height:4057">
                                                    <v:line id="shape_0" from="2385,2245" to="2564,2245" ID="Line 158" stroked="t" o:allowincell="f" style="position:absolute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alt="Group 159" style="position:absolute;left:2565;top:997;width:6480;height:4057">
                                                      <v:line id="shape_0" from="7245,2089" to="7245,3648" ID="Line 160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alt="Group 161" style="position:absolute;left:2565;top:997;width:6480;height:4057">
                                                        <v:shape id="shape_0" fillcolor="white" stroked="t" o:allowincell="f" style="position:absolute;left:6885;top:3649;width:2159;height:1091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rFonts w:ascii="Times New Roman" w:hAnsi="Times New Roman" w:eastAsia="宋体" w:cs="Times New Roman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对不属于受理范围、申报材料不全或形式不符合法定要求的予以退回，并说明原因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shape>
                                                        <v:group id="shape_0" alt="Group 163" style="position:absolute;left:2565;top:997;width:4679;height:4057">
                                                          <v:shape id="shape_0" ID="AutoShape 164" fillcolor="white" stroked="t" o:allowincell="f" style="position:absolute;left:4185;top:3338;width:1079;height:1715;mso-wrap-style:square;v-text-anchor:top" type="_x0000_t110">
                                                            <v:textbox style="layout-flow:vertical"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窗口受理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shape>
                                                          <v:group id="shape_0" alt="Group 165" style="position:absolute;left:2565;top:997;width:4679;height:2339">
                                                            <v:line id="shape_0" from="4725,3025" to="4725,3336" ID="Line 166" stroked="t" o:allowincell="f" style="position:absolute">
                                                              <v:stroke color="black" weight="9360" endarrow="block" endarrowwidth="medium" endarrowlength="medium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alt="Group 167" style="position:absolute;left:2565;top:997;width:4679;height:2028">
                                                              <v:line id="shape_0" from="6885,2089" to="7244,2089" ID="Line 168" stroked="t" o:allowincell="f" style="position:absolute;flip:x">
                                                                <v:stroke color="black" weight="9360" endarrow="block" endarrowwidth="medium" endarrowlength="medium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oval id="shape_0" ID="Oval 169" fillcolor="white" stroked="t" o:allowincell="f" style="position:absolute;left:2565;top:997;width:4319;height:2027;mso-wrap-style:square;v-text-anchor:top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oval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  <v:line id="shape_0" from="3105,6457" to="3824,6457" ID="Line 170" stroked="t" o:allowincell="f" style="position:absolute;flip:x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eastAsia="zh-CN"/>
        </w:rPr>
        <w:t>医师执业注册许可</w:t>
      </w:r>
    </w:p>
    <w:p>
      <w:pPr>
        <w:pStyle w:val="Style83"/>
        <w:numPr>
          <w:ilvl w:val="0"/>
          <w:numId w:val="0"/>
        </w:numPr>
        <w:ind w:left="0" w:hanging="0"/>
        <w:rPr>
          <w:rFonts w:eastAsia="黑体"/>
          <w:lang w:eastAsia="zh-CN"/>
        </w:rPr>
      </w:pPr>
      <w:r>
        <w:rPr/>
        <w:t>（规范性附录）</w:t>
      </w:r>
    </w:p>
    <w:p>
      <w:pPr>
        <w:pStyle w:val="Style83"/>
        <w:numPr>
          <w:ilvl w:val="0"/>
          <w:numId w:val="0"/>
        </w:numPr>
        <w:ind w:left="0" w:hanging="0"/>
        <w:rPr/>
      </w:pPr>
      <w:r>
        <w:rPr/>
        <w:t>医师执业注册许可服务流程图</w:t>
      </w:r>
    </w:p>
    <w:p>
      <w:pPr>
        <w:pStyle w:val="Style81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1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7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MS Mincho">
    <w:altName w:val="MS UI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rPr/>
    </w:pPr>
    <w:r>
      <w:rPr/>
      <w:t>Z</w:t>
    </w:r>
    <w:r>
      <w:rPr/>
      <w:t>/</w:t>
    </w:r>
    <w:r>
      <w:rPr>
        <w:lang w:eastAsia="zh-CN"/>
      </w:rPr>
      <w:t>LAZW</w:t>
    </w:r>
    <w:r>
      <w:rPr/>
      <w:t xml:space="preserve"> TG</w:t>
    </w:r>
    <w:r>
      <w:rPr/>
      <w:t>200.2.1.30.28</w:t>
    </w:r>
    <w:r>
      <w:rPr/>
      <w:t>—</w:t>
    </w:r>
    <w:r>
      <w:rPr>
        <w:lang w:eastAsia="zh-CN"/>
      </w:rPr>
      <w:t>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正文公式编号制表符"/>
    <w:basedOn w:val="Style18"/>
    <w:next w:val="Style18"/>
    <w:qFormat/>
    <w:pPr>
      <w:ind w:hanging="0"/>
    </w:pPr>
    <w:rPr/>
  </w:style>
  <w:style w:type="paragraph" w:styleId="Style21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附录一级条标题"/>
    <w:basedOn w:val="Style21"/>
    <w:next w:val="Style18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23">
    <w:name w:val="附录一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4">
    <w:name w:val="二级条标题"/>
    <w:basedOn w:val="Style19"/>
    <w:next w:val="Style18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25">
    <w:name w:val="三级条标题"/>
    <w:basedOn w:val="Style24"/>
    <w:next w:val="Style18"/>
    <w:qFormat/>
    <w:pPr>
      <w:numPr>
        <w:ilvl w:val="0"/>
        <w:numId w:val="6"/>
      </w:numPr>
      <w:outlineLvl w:val="4"/>
    </w:pPr>
    <w:rPr/>
  </w:style>
  <w:style w:type="paragraph" w:styleId="Style26">
    <w:name w:val="四级条标题"/>
    <w:basedOn w:val="Style25"/>
    <w:next w:val="Style18"/>
    <w:qFormat/>
    <w:pPr>
      <w:numPr>
        <w:ilvl w:val="0"/>
        <w:numId w:val="6"/>
      </w:numPr>
      <w:outlineLvl w:val="5"/>
    </w:pPr>
    <w:rPr/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8">
    <w:name w:val="五级条标题"/>
    <w:basedOn w:val="Style26"/>
    <w:next w:val="Style18"/>
    <w:qFormat/>
    <w:pPr>
      <w:numPr>
        <w:ilvl w:val="0"/>
        <w:numId w:val="6"/>
      </w:numPr>
      <w:outlineLvl w:val="6"/>
    </w:pPr>
    <w:rPr/>
  </w:style>
  <w:style w:type="paragraph" w:styleId="Style29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0">
    <w:name w:val="附录二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3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5">
    <w:name w:val="附录三级条标题"/>
    <w:basedOn w:val="Style29"/>
    <w:next w:val="Style18"/>
    <w:qFormat/>
    <w:pPr>
      <w:numPr>
        <w:ilvl w:val="0"/>
        <w:numId w:val="15"/>
      </w:numPr>
      <w:outlineLvl w:val="4"/>
    </w:pPr>
    <w:rPr/>
  </w:style>
  <w:style w:type="paragraph" w:styleId="Style36">
    <w:name w:val="附录三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39">
    <w:name w:val="封面一致性程度标识"/>
    <w:basedOn w:val="Style33"/>
    <w:qFormat/>
    <w:pPr>
      <w:spacing w:before="440" w:after="0"/>
    </w:pPr>
    <w:rPr>
      <w:rFonts w:ascii="宋体" w:hAnsi="宋体" w:eastAsia="宋体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Style41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Style4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3">
    <w:name w:val="标准书眉_偶数页"/>
    <w:basedOn w:val="Style42"/>
    <w:next w:val="Normal"/>
    <w:qFormat/>
    <w:pPr>
      <w:jc w:val="left"/>
    </w:pPr>
    <w:rPr>
      <w:rFonts w:ascii="黑体" w:hAnsi="黑体" w:eastAsia="黑体"/>
    </w:rPr>
  </w:style>
  <w:style w:type="paragraph" w:styleId="Style44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5">
    <w:name w:val="五级无"/>
    <w:basedOn w:val="Style2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6">
    <w:name w:val="附录四级条标题"/>
    <w:basedOn w:val="Style35"/>
    <w:next w:val="Style18"/>
    <w:qFormat/>
    <w:pPr>
      <w:numPr>
        <w:ilvl w:val="0"/>
        <w:numId w:val="15"/>
      </w:numPr>
      <w:outlineLvl w:val="5"/>
    </w:pPr>
    <w:rPr/>
  </w:style>
  <w:style w:type="paragraph" w:styleId="Style47">
    <w:name w:val="附录五级条标题"/>
    <w:basedOn w:val="Style46"/>
    <w:next w:val="Style18"/>
    <w:qFormat/>
    <w:pPr>
      <w:numPr>
        <w:ilvl w:val="0"/>
        <w:numId w:val="15"/>
      </w:numPr>
      <w:outlineLvl w:val="6"/>
    </w:pPr>
    <w:rPr/>
  </w:style>
  <w:style w:type="paragraph" w:styleId="Style48">
    <w:name w:val="附录五级无"/>
    <w:basedOn w:val="Style4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9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0">
    <w:name w:val="示例"/>
    <w:next w:val="Style31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其他标准标志"/>
    <w:basedOn w:val="Style37"/>
    <w:qFormat/>
    <w:pPr/>
    <w:rPr>
      <w:w w:val="130"/>
    </w:rPr>
  </w:style>
  <w:style w:type="paragraph" w:styleId="Style5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">
    <w:name w:val="封面标准文稿编辑信息2"/>
    <w:basedOn w:val="Style41"/>
    <w:qFormat/>
    <w:pPr/>
    <w:rPr/>
  </w:style>
  <w:style w:type="paragraph" w:styleId="Style54">
    <w:name w:val="一级无"/>
    <w:basedOn w:val="Style1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5">
    <w:name w:val="四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1">
    <w:name w:val="封面标准文稿类别2"/>
    <w:basedOn w:val="Style40"/>
    <w:qFormat/>
    <w:pPr/>
    <w:rPr/>
  </w:style>
  <w:style w:type="paragraph" w:styleId="Style6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3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5">
    <w:name w:val="注：（正文）"/>
    <w:basedOn w:val="Style62"/>
    <w:next w:val="Style18"/>
    <w:qFormat/>
    <w:pPr/>
    <w:rPr/>
  </w:style>
  <w:style w:type="paragraph" w:styleId="Style66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7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0">
    <w:name w:val="二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终结线"/>
    <w:basedOn w:val="Normal"/>
    <w:qFormat/>
    <w:pPr/>
    <w:rPr/>
  </w:style>
  <w:style w:type="paragraph" w:styleId="Style74">
    <w:name w:val="其他发布日期"/>
    <w:basedOn w:val="Style69"/>
    <w:qFormat/>
    <w:pPr/>
    <w:rPr/>
  </w:style>
  <w:style w:type="paragraph" w:styleId="Style75">
    <w:name w:val="附录公式"/>
    <w:basedOn w:val="Style18"/>
    <w:next w:val="Style18"/>
    <w:qFormat/>
    <w:pPr/>
    <w:rPr/>
  </w:style>
  <w:style w:type="paragraph" w:styleId="Style7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23">
    <w:name w:val="封面标准英文名称2"/>
    <w:basedOn w:val="Style33"/>
    <w:qFormat/>
    <w:pPr/>
    <w:rPr/>
  </w:style>
  <w:style w:type="paragraph" w:styleId="Style77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示例×："/>
    <w:basedOn w:val="Style67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1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2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3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4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5">
    <w:name w:val="附录四级无"/>
    <w:basedOn w:val="Style4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6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87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88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9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24">
    <w:name w:val="封面一致性程度标识2"/>
    <w:basedOn w:val="Style39"/>
    <w:qFormat/>
    <w:pPr/>
    <w:rPr/>
  </w:style>
  <w:style w:type="paragraph" w:styleId="Style90">
    <w:name w:val="其他发布部门"/>
    <w:basedOn w:val="Style8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1">
    <w:name w:val="实施日期"/>
    <w:basedOn w:val="Style69"/>
    <w:qFormat/>
    <w:pPr>
      <w:jc w:val="right"/>
    </w:pPr>
    <w:rPr/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4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9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6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7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9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1">
    <w:name w:val="其他实施日期"/>
    <w:basedOn w:val="Style91"/>
    <w:qFormat/>
    <w:pPr/>
    <w:rPr/>
  </w:style>
  <w:style w:type="paragraph" w:styleId="25">
    <w:name w:val="封面标准名称2"/>
    <w:basedOn w:val="Style27"/>
    <w:qFormat/>
    <w:pPr>
      <w:spacing w:before="1965" w:after="0"/>
    </w:pPr>
    <w:rPr/>
  </w:style>
  <w:style w:type="paragraph" w:styleId="Style102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3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lxl林</dc:creator>
  <dc:description/>
  <dc:language>en-US</dc:language>
  <cp:lastModifiedBy>lxl林</cp:lastModifiedBy>
  <cp:lastPrinted>2014-07-23T16:54:00Z</cp:lastPrinted>
  <dcterms:modified xsi:type="dcterms:W3CDTF">2022-01-27T01:57:06Z</dcterms:modified>
  <cp:revision>42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480126D0C40DFA5DE4D4E2A6720CE</vt:lpwstr>
  </property>
  <property fmtid="{D5CDD505-2E9C-101B-9397-08002B2CF9AE}" pid="3" name="KSOProductBuildVer">
    <vt:lpwstr>2052-11.1.0.11294</vt:lpwstr>
  </property>
</Properties>
</file>