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6"/>
        <w:numPr>
          <w:ilvl w:val="0"/>
          <w:numId w:val="0"/>
        </w:numPr>
        <w:spacing w:before="640" w:after="280"/>
        <w:ind w:left="0" w:hanging="0"/>
        <w:rPr/>
      </w:pPr>
      <w:r>
        <w:rPr/>
        <w:br/>
        <w:br/>
      </w:r>
      <w:r>
        <w:rPr/>
        <w:t>母婴保健技术服务许可</w:t>
      </w:r>
      <w:r>
        <w:rPr/>
        <w:t>服务流程图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14605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75895</wp:posOffset>
                </wp:positionV>
                <wp:extent cx="5143500" cy="6934200"/>
                <wp:effectExtent l="5080" t="5080" r="825500" b="5715"/>
                <wp:wrapNone/>
                <wp:docPr id="2" name="Group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母婴保健技术服务机构执业许可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诺时限1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健局妇幼科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不符合要求的出具《补正通知书》或书面说明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0" style="position:absolute;margin-left:47.25pt;margin-top:13.85pt;width:405pt;height:546pt" coordorigin="945,277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5;top:838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《母婴保健技术服务机构执业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2" style="position:absolute;left:945;top:277;width:8100;height:10920">
                  <v:oval id="shape_0" ID="Oval 123" fillcolor="white" stroked="t" o:allowincell="f" style="position:absolute;left:3105;top:10106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承诺时限1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4" style="position:absolute;left:945;top:277;width:8100;height:10295">
                    <v:line id="shape_0" from="6885,9793" to="6885,10572" ID="Line 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6" style="position:absolute;left:945;top:277;width:8100;height:10295">
                      <v:line id="shape_0" from="6165,10573" to="6884,10573" ID="Line 12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8" style="position:absolute;left:945;top:277;width:8100;height:10295">
                        <v:line id="shape_0" from="2205,10573" to="3104,10573" ID="Line 12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0" style="position:absolute;left:945;top:277;width:8100;height:10295">
                          <v:line id="shape_0" from="2205,9793" to="2205,10572" ID="Line 1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2" style="position:absolute;left:945;top:277;width:8100;height:9516">
                            <v:shape id="shape_0" fillcolor="white" stroked="t" o:allowincell="f" style="position:absolute;left:945;top:838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4" style="position:absolute;left:1485;top:277;width:7560;height:8112">
                              <v:line id="shape_0" from="2745,7765" to="2745,8388" ID="Line 135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6" style="position:absolute;left:1485;top:277;width:7560;height:8112">
                                <v:line id="shape_0" from="2745,7765" to="3644,7765" ID="Line 1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8" style="position:absolute;left:1485;top:277;width:7560;height:8112">
                                  <v:line id="shape_0" from="6885,7765" to="6885,8388" ID="Line 139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0" style="position:absolute;left:1485;top:277;width:7560;height:8112">
                                    <v:line id="shape_0" from="5805,7765" to="6884,7765" ID="Line 1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2" style="position:absolute;left:1485;top:277;width:7560;height:8112">
                                      <v:line id="shape_0" from="5265,3554" to="6884,3554" ID="Line 143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4" fillcolor="white" stroked="t" o:allowincell="f" style="position:absolute;left:3645;top:714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5" style="position:absolute;left:1485;top:277;width:7560;height:6863">
                                        <v:line id="shape_0" from="4725,4333" to="4725,4644" ID="Line 146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7" style="position:absolute;left:1485;top:277;width:7560;height:6863">
                                          <v:line id="shape_0" from="4725,6829" to="4725,7140" ID="Line 148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49" style="position:absolute;left:1485;top:277;width:7560;height:6552">
                                            <v:group id="shape_0" alt="Group 150" style="position:absolute;left:1485;top:277;width:7560;height:6552">
                                              <v:shape id="shape_0" ID="AutoShape 151" fillcolor="white" stroked="t" o:allowincell="f" style="position:absolute;left:3825;top:464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健局妇幼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2" style="position:absolute;left:1485;top:277;width:7560;height:6084">
                                                <v:shape id="shape_0" fillcolor="white" stroked="t" o:allowincell="f" style="position:absolute;left:1485;top:370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不符合要求的出具《补正通知书》或书面说明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4" style="position:absolute;left:2385;top:277;width:6660;height:4056">
                                                  <v:line id="shape_0" from="2385,1525" to="2385,3708" ID="Line 155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6" style="position:absolute;left:2385;top:277;width:6660;height:4056">
                                                    <v:line id="shape_0" from="2385,1525" to="2564,1525" ID="Line 157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8" style="position:absolute;left:2565;top:277;width:6480;height:4056">
                                                      <v:line id="shape_0" from="7245,1369" to="7245,2928" ID="Line 159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0" style="position:absolute;left:2565;top:277;width:6480;height:4056">
                                                        <v:shape id="shape_0" fillcolor="white" stroked="t" o:allowincell="f" style="position:absolute;left:6885;top:292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2" style="position:absolute;left:2565;top:277;width:4679;height:4056">
                                                          <v:shape id="shape_0" ID="AutoShape 163" fillcolor="white" stroked="t" o:allowincell="f" style="position:absolute;left:4185;top:2618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4" style="position:absolute;left:2565;top:277;width:4679;height:2339">
                                                            <v:line id="shape_0" from="4725,2305" to="4725,2616" ID="Line 165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6" style="position:absolute;left:2565;top:277;width:4679;height:2028">
                                                              <v:line id="shape_0" from="6885,1369" to="7244,1369" ID="Line 167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8" fillcolor="white" stroked="t" o:allowincell="f" style="position:absolute;left:2565;top:27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3105,5737" to="3824,5737" ID="Line 169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45866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58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61.15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567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5">
    <w:name w:val="三级条标题"/>
    <w:basedOn w:val="Style24"/>
    <w:next w:val="Style18"/>
    <w:qFormat/>
    <w:pPr>
      <w:numPr>
        <w:ilvl w:val="0"/>
        <w:numId w:val="6"/>
      </w:numPr>
      <w:outlineLvl w:val="4"/>
    </w:pPr>
    <w:rPr/>
  </w:style>
  <w:style w:type="paragraph" w:styleId="Style2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" w:hAnsi="宋体" w:eastAsia="宋体"/>
    </w:rPr>
  </w:style>
  <w:style w:type="paragraph" w:styleId="Style30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Style3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2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3">
    <w:name w:val="附录三级条标题"/>
    <w:basedOn w:val="Style32"/>
    <w:next w:val="Style18"/>
    <w:qFormat/>
    <w:pPr>
      <w:numPr>
        <w:ilvl w:val="0"/>
        <w:numId w:val="15"/>
      </w:numPr>
      <w:outlineLvl w:val="4"/>
    </w:pPr>
    <w:rPr/>
  </w:style>
  <w:style w:type="paragraph" w:styleId="Style34">
    <w:name w:val="附录四级条标题"/>
    <w:basedOn w:val="Style33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2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43">
    <w:name w:val="正文公式编号制表符"/>
    <w:basedOn w:val="Style18"/>
    <w:next w:val="Style18"/>
    <w:qFormat/>
    <w:pPr>
      <w:ind w:hanging="0"/>
    </w:pPr>
    <w:rPr/>
  </w:style>
  <w:style w:type="paragraph" w:styleId="Style44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45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附录一级条标题"/>
    <w:basedOn w:val="Style49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51">
    <w:name w:val="附录一级无"/>
    <w:basedOn w:val="Style5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四级条标题"/>
    <w:basedOn w:val="Style25"/>
    <w:next w:val="Style18"/>
    <w:qFormat/>
    <w:pPr>
      <w:numPr>
        <w:ilvl w:val="0"/>
        <w:numId w:val="6"/>
      </w:numPr>
      <w:outlineLvl w:val="5"/>
    </w:pPr>
    <w:rPr/>
  </w:style>
  <w:style w:type="paragraph" w:styleId="Style55">
    <w:name w:val="五级条标题"/>
    <w:basedOn w:val="Style54"/>
    <w:next w:val="Style18"/>
    <w:qFormat/>
    <w:pPr>
      <w:numPr>
        <w:ilvl w:val="0"/>
        <w:numId w:val="6"/>
      </w:numPr>
      <w:outlineLvl w:val="6"/>
    </w:pPr>
    <w:rPr/>
  </w:style>
  <w:style w:type="paragraph" w:styleId="Style5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7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8">
    <w:name w:val="四级无"/>
    <w:basedOn w:val="Style5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9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2">
    <w:name w:val="其他发布部门"/>
    <w:basedOn w:val="Style4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3">
    <w:name w:val="二级无"/>
    <w:basedOn w:val="Style2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4">
    <w:name w:val="附录三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示例"/>
    <w:next w:val="Style6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69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0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1">
    <w:name w:val="封面标准文稿编辑信息"/>
    <w:basedOn w:val="Style30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71"/>
    <w:qFormat/>
    <w:pPr/>
    <w:rPr/>
  </w:style>
  <w:style w:type="paragraph" w:styleId="Style7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名称2"/>
    <w:basedOn w:val="Style27"/>
    <w:qFormat/>
    <w:pPr>
      <w:spacing w:before="1965" w:after="0"/>
    </w:pPr>
    <w:rPr/>
  </w:style>
  <w:style w:type="paragraph" w:styleId="Style73">
    <w:name w:val="附录二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5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6">
    <w:name w:val="注：（正文）"/>
    <w:basedOn w:val="Style70"/>
    <w:next w:val="Style18"/>
    <w:qFormat/>
    <w:pPr/>
    <w:rPr/>
  </w:style>
  <w:style w:type="paragraph" w:styleId="Style7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8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9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示例×："/>
    <w:basedOn w:val="Style5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8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3">
    <w:name w:val="封面一致性程度标识2"/>
    <w:basedOn w:val="Style29"/>
    <w:qFormat/>
    <w:pPr/>
    <w:rPr/>
  </w:style>
  <w:style w:type="paragraph" w:styleId="24">
    <w:name w:val="封面标准英文名称2"/>
    <w:basedOn w:val="Style28"/>
    <w:qFormat/>
    <w:pPr/>
    <w:rPr/>
  </w:style>
  <w:style w:type="paragraph" w:styleId="Style8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85">
    <w:name w:val="实施日期"/>
    <w:basedOn w:val="Style84"/>
    <w:qFormat/>
    <w:pPr>
      <w:jc w:val="right"/>
    </w:pPr>
    <w:rPr/>
  </w:style>
  <w:style w:type="paragraph" w:styleId="Style86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其他实施日期"/>
    <w:basedOn w:val="Style85"/>
    <w:qFormat/>
    <w:pPr/>
    <w:rPr/>
  </w:style>
  <w:style w:type="paragraph" w:styleId="Style8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5">
    <w:name w:val="五级无"/>
    <w:basedOn w:val="Style5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7">
    <w:name w:val="其他标准标志"/>
    <w:basedOn w:val="Style61"/>
    <w:qFormat/>
    <w:pPr/>
    <w:rPr>
      <w:w w:val="130"/>
    </w:rPr>
  </w:style>
  <w:style w:type="paragraph" w:styleId="Style9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9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5">
    <w:name w:val="封面标准文稿类别2"/>
    <w:basedOn w:val="Style30"/>
    <w:qFormat/>
    <w:pPr/>
    <w:rPr/>
  </w:style>
  <w:style w:type="paragraph" w:styleId="Style101">
    <w:name w:val="一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8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dcterms:modified xsi:type="dcterms:W3CDTF">2022-01-27T01:58:45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559CCC29142359B737F837CC29DAA</vt:lpwstr>
  </property>
  <property fmtid="{D5CDD505-2E9C-101B-9397-08002B2CF9AE}" pid="3" name="KSOProductBuildVer">
    <vt:lpwstr>2052-11.1.0.11294</vt:lpwstr>
  </property>
</Properties>
</file>