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2"/>
        <w:numPr>
          <w:ilvl w:val="0"/>
          <w:numId w:val="0"/>
        </w:numPr>
        <w:spacing w:before="640" w:after="280"/>
        <w:ind w:left="0" w:hanging="0"/>
        <w:rPr/>
      </w:pPr>
      <w:r>
        <w:rPr>
          <w:rFonts w:eastAsia="MS Mincho;MS UI Gothic" w:cs="MS Mincho;MS UI Gothic" w:ascii="MS Mincho;MS UI Gothic" w:hAnsi="MS Mincho;MS UI Gothic"/>
        </w:rPr>
        <w:t> </w:t>
      </w:r>
      <w:r>
        <w:rPr>
          <w:rFonts w:cs="黑体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14800" cy="5646420"/>
                <wp:effectExtent l="5080" t="5080" r="595630" b="5715"/>
                <wp:wrapNone/>
                <wp:docPr id="1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5646600"/>
                          <a:chOff x="0" y="0"/>
                          <a:chExt cx="4114800" cy="564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0" cy="564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0" cy="534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14800" cy="534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14800" cy="534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14800" cy="475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00680" cy="475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800280" y="0"/>
                                        <a:ext cx="3200400" cy="3863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28600" y="3566160"/>
                                          <a:ext cx="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200400" cy="3863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200400" cy="35661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200400" cy="35661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200400" cy="33681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200400" cy="28728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200400" cy="267480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2286000" y="1684080"/>
                                                      <a:ext cx="914400" cy="8917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补齐补正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对申请资料不全或不符合法定要求的予以退回。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857680" cy="26748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714320" y="2080440"/>
                                                        <a:ext cx="57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857680" cy="26748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28520" y="1486080"/>
                                                          <a:ext cx="685800" cy="1188720"/>
                                                        </a:xfrm>
                                                        <a:prstGeom prst="flowChartDecision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窗口受理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t" vert="eaVer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857680" cy="16840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371600" y="1287720"/>
                                                            <a:ext cx="0" cy="198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857680" cy="168408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857320" y="891720"/>
                                                              <a:ext cx="0" cy="7923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2857680" cy="1287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2743200" cy="1287720"/>
                                                              </a:xfrm>
                                                              <a:prstGeom prst="ellipse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5"/>
                                                                      <w:szCs w:val="15"/>
                                                                      <w:rFonts w:ascii="Times New Roman" w:hAnsi="Times New Roman" w:eastAsia="宋体" w:cs="Times New Roman"/>
                                                                      <w:color w:val="333333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受理地址：福州市晋安区福兴大道22号晋安区行政服务中心管委会2楼18-22号窗口电话：0591—83666532。</w: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both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sz w:val="24"/>
                                                                      <w:rFonts w:ascii="Liberation Serif" w:hAnsi="Liberation Serif" w:eastAsia="Noto Sans" w:cs="Noto Sans Devanagari"/>
                                                                      <w:lang w:bidi="hi-IN"/>
                                                                    </w:rPr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H="1">
                                                                <a:off x="2628720" y="891720"/>
                                                                <a:ext cx="22860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71600" y="267480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71320" y="2872800"/>
                                                  <a:ext cx="1600200" cy="495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ind w:firstLine="45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ind w:firstLine="45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卫健局作出决定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0" y="3368160"/>
                                                <a:ext cx="0" cy="198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28600" y="3566160"/>
                                              <a:ext cx="2286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514600" y="3566160"/>
                                            <a:ext cx="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3863520"/>
                                        <a:ext cx="1714680" cy="891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对不予许可的，应书面说明理由和所依据的法规、规章、规范和标准，并告知申请人享有依法申请行政复议或者提起行政诉讼的权利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629080" y="3863520"/>
                                      <a:ext cx="1486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发放《护士执业证书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14400" y="4754880"/>
                                    <a:ext cx="0" cy="59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43480" y="475488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200400" y="53492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7480" y="4952880"/>
                              <a:ext cx="194328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承诺时限1个工作日内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17640" y="5355720"/>
                            <a:ext cx="333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0pt;margin-top:0pt;width:324pt;height:444.6pt" coordorigin="0,0" coordsize="6480,8892">
                <v:group id="shape_0" alt="Group 122" style="position:absolute;left:0;top:0;width:6480;height:8892">
                  <v:group id="shape_0" alt="Group 123" style="position:absolute;left:0;top:0;width:6480;height:8423">
                    <v:group id="shape_0" alt="Group 124" style="position:absolute;left:0;top:0;width:6480;height:8423">
                      <v:group id="shape_0" alt="Group 125" style="position:absolute;left:0;top:0;width:6480;height:8423">
                        <v:group id="shape_0" alt="Group 126" style="position:absolute;left:0;top:0;width:6480;height:7488">
                          <v:group id="shape_0" alt="Group 127" style="position:absolute;left:0;top:0;width:6300;height:7488">
                            <v:group id="shape_0" alt="Group 128" style="position:absolute;left:1260;top:0;width:5040;height:6083">
                              <v:line id="shape_0" from="1620,5616" to="1620,6083" ID="Line 129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Group 130" style="position:absolute;left:1260;top:0;width:5040;height:6083">
                                <v:group id="shape_0" alt="Group 131" style="position:absolute;left:1260;top:0;width:5040;height:5615">
                                  <v:group id="shape_0" alt="Group 132" style="position:absolute;left:1260;top:0;width:5040;height:5615">
                                    <v:group id="shape_0" alt="Group 133" style="position:absolute;left:1260;top:0;width:5040;height:5304">
                                      <v:group id="shape_0" alt="Group 134" style="position:absolute;left:1260;top:0;width:5040;height:4523">
                                        <v:group id="shape_0" alt="Group 135" style="position:absolute;left:1260;top:0;width:5040;height:4212">
                                          <v:shapetype id="_x0000_t202" coordsize="21600,21600" o:spt="202" path="m,l,21600l21600,21600l21600,xe">
                                            <v:stroke joinstyle="miter"/>
                                            <v:path gradientshapeok="t" o:connecttype="rect"/>
                                          </v:shapetype>
                                          <v:shape id="shape_0" fillcolor="white" stroked="t" o:allowincell="f" style="position:absolute;left:4860;top:2652;width:1439;height:1403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补齐补正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对申请资料不全或不符合法定要求的予以退回。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group id="shape_0" alt="Group 137" style="position:absolute;left:1260;top:0;width:4499;height:4212">
                                            <v:line id="shape_0" from="3960,3276" to="4859,3276" ID="Line 138" stroked="t" o:allowincell="f" style="position:absolute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alt="Group 139" style="position:absolute;left:1260;top:0;width:4499;height:4212">
                                              <v:shapetype id="_x0000_t110" coordsize="21600,21600" o:spt="110" path="m,10800l10800,l21600,10800l10800,21600xe">
                                                <v:stroke joinstyle="miter"/>
                                                <v:formulas>
                                                  <v:f eqn="prod width 3 4"/>
                                                  <v:f eqn="prod height 3 4"/>
                                                </v:formulas>
                                                <v:path gradientshapeok="t" o:connecttype="rect" textboxrect="5400,5400,@0,@1"/>
                                              </v:shapetype>
                                              <v:shape id="shape_0" ID="AutoShape 140" fillcolor="white" stroked="t" o:allowincell="f" style="position:absolute;left:2880;top:2340;width:1079;height:1871;mso-wrap-style:square;v-text-anchor:top" type="_x0000_t110">
                                                <v:textbox style="layout-flow:vertical"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窗口受理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alt="Group 141" style="position:absolute;left:1260;top:0;width:4499;height:2651">
                                                <v:line id="shape_0" from="3420,2028" to="3420,2339" ID="Line 142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alt="Group 143" style="position:absolute;left:1260;top:0;width:4499;height:2651">
                                                  <v:line id="shape_0" from="5760,1404" to="5760,2651" ID="Line 144" stroked="t" o:allowincell="f" style="position:absolute;flip:y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alt="Group 145" style="position:absolute;left:1260;top:0;width:4499;height:2028">
                                                    <v:oval id="shape_0" ID="Oval 146" fillcolor="white" stroked="t" o:allowincell="f" style="position:absolute;left:1260;top:0;width:4319;height:2027;mso-wrap-style:square;v-text-anchor:top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333333"/>
                                                                <w:lang w:val="en-US" w:eastAsia="zh-CN" w:bidi="ar-SA"/>
                                                              </w:rPr>
                                                              <w:t>受理地址：福州市晋安区福兴大道22号晋安区行政服务中心管委会2楼18-22号窗口电话：0591—83666532。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type="solid" color2="black"/>
                                                      <v:stroke color="black" weight="9360" joinstyle="miter" endcap="flat"/>
                                                      <w10:wrap type="none"/>
                                                    </v:oval>
                                                    <v:line id="shape_0" from="5400,1404" to="5759,1404" ID="Line 147" stroked="t" o:allowincell="f" style="position:absolute;flip:x">
                                                      <v:stroke color="black" weight="936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  <v:line id="shape_0" from="3420,4212" to="3420,4523" ID="Line 148" stroked="t" o:allowincell="f" style="position:absolute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shape id="shape_0" fillcolor="white" stroked="t" o:allowincell="f" style="position:absolute;left:2160;top:4524;width:2519;height:77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firstLine="45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firstLine="45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卫健局作出决定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  <v:line id="shape_0" from="3420,5304" to="3420,5615" ID="Line 150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1620,5616" to="5219,5616" ID="Line 15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5220,5616" to="5220,6083" ID="Line 152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 id="shape_0" fillcolor="white" stroked="t" o:allowincell="f" style="position:absolute;left:0;top:6084;width:2699;height:1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不予许可的，应书面说明理由和所依据的法规、规章、规范和标准，并告知申请人享有依法申请行政复议或者提起行政诉讼的权利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4140;top:6084;width:23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放《护士执业证书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line id="shape_0" from="1440,7488" to="1440,8423" ID="Line 1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580,7488" to="5580,8423" ID="Line 1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040,8424" to="5579,8424" ID="Line 15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oval id="shape_0" ID="Oval 158" fillcolor="white" stroked="t" o:allowincell="f" style="position:absolute;left:1980;top:7800;width:3059;height:109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承诺时限1个工作日内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445,8434" to="1969,8434" ID="直线 4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附 录</w:t>
      </w:r>
    </w:p>
    <w:p>
      <w:pPr>
        <w:pStyle w:val="Style70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70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9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pict>
                          <v:line id="shape_0" from="0pt,0pt" to="26.95pt,0pt" ID="Line 121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4" name="Lin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6.95pt,0pt" ID="Line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MS Mincho">
    <w:altName w:val="MS UI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spacing w:before="0" w:after="220"/>
      <w:ind w:firstLine="2940"/>
      <w:jc w:val="both"/>
      <w:rPr>
        <w:sz w:val="21"/>
        <w:szCs w:val="21"/>
        <w:lang w:val="en-US" w:eastAsia="zh-CN"/>
      </w:rPr>
    </w:pPr>
    <w:r>
      <w:rPr>
        <w:sz w:val="21"/>
        <w:szCs w:val="21"/>
        <w:lang w:val="en-US" w:eastAsia="zh-CN"/>
      </w:rPr>
      <w:t>护士执业注册流程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20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8"/>
    <w:qFormat/>
    <w:pPr>
      <w:numPr>
        <w:ilvl w:val="0"/>
        <w:numId w:val="6"/>
      </w:numPr>
      <w:spacing w:before="156" w:after="156"/>
      <w:outlineLvl w:val="3"/>
    </w:pPr>
    <w:rPr/>
  </w:style>
  <w:style w:type="paragraph" w:styleId="Style22">
    <w:name w:val="三级条标题"/>
    <w:basedOn w:val="Style21"/>
    <w:next w:val="Style18"/>
    <w:qFormat/>
    <w:pPr>
      <w:numPr>
        <w:ilvl w:val="0"/>
        <w:numId w:val="6"/>
      </w:numPr>
      <w:outlineLvl w:val="4"/>
    </w:pPr>
    <w:rPr/>
  </w:style>
  <w:style w:type="paragraph" w:styleId="Style23">
    <w:name w:val="四级条标题"/>
    <w:basedOn w:val="Style22"/>
    <w:next w:val="Style18"/>
    <w:qFormat/>
    <w:pPr>
      <w:numPr>
        <w:ilvl w:val="0"/>
        <w:numId w:val="6"/>
      </w:numPr>
      <w:outlineLvl w:val="5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6">
    <w:name w:val="封面标准英文名称"/>
    <w:basedOn w:val="Style2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7">
    <w:name w:val="封面一致性程度标识"/>
    <w:basedOn w:val="Style26"/>
    <w:qFormat/>
    <w:pPr>
      <w:spacing w:before="440" w:after="0"/>
    </w:pPr>
    <w:rPr>
      <w:rFonts w:ascii="宋体" w:hAnsi="宋体" w:eastAsia="宋体"/>
    </w:rPr>
  </w:style>
  <w:style w:type="paragraph" w:styleId="Style28">
    <w:name w:val="封面标准文稿类别"/>
    <w:basedOn w:val="Style27"/>
    <w:qFormat/>
    <w:pPr>
      <w:spacing w:lineRule="auto" w:line="240" w:before="440" w:after="160"/>
    </w:pPr>
    <w:rPr>
      <w:sz w:val="24"/>
    </w:rPr>
  </w:style>
  <w:style w:type="paragraph" w:styleId="Style29">
    <w:name w:val="封面标准文稿编辑信息"/>
    <w:basedOn w:val="Style28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29"/>
    <w:qFormat/>
    <w:pPr/>
    <w:rPr/>
  </w:style>
  <w:style w:type="paragraph" w:styleId="Style30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2">
    <w:name w:val="其他发布日期"/>
    <w:basedOn w:val="Style31"/>
    <w:qFormat/>
    <w:pPr/>
    <w:rPr/>
  </w:style>
  <w:style w:type="paragraph" w:styleId="Style33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4">
    <w:name w:val="附录三级条标题"/>
    <w:basedOn w:val="Style33"/>
    <w:next w:val="Style18"/>
    <w:qFormat/>
    <w:pPr>
      <w:numPr>
        <w:ilvl w:val="0"/>
        <w:numId w:val="15"/>
      </w:numPr>
      <w:outlineLvl w:val="4"/>
    </w:pPr>
    <w:rPr/>
  </w:style>
  <w:style w:type="paragraph" w:styleId="Style3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6">
    <w:name w:val="附录四级条标题"/>
    <w:basedOn w:val="Style34"/>
    <w:next w:val="Style18"/>
    <w:qFormat/>
    <w:pPr>
      <w:numPr>
        <w:ilvl w:val="0"/>
        <w:numId w:val="15"/>
      </w:numPr>
      <w:outlineLvl w:val="5"/>
    </w:pPr>
    <w:rPr/>
  </w:style>
  <w:style w:type="paragraph" w:styleId="Style37">
    <w:name w:val="附录五级条标题"/>
    <w:basedOn w:val="Style36"/>
    <w:next w:val="Style18"/>
    <w:qFormat/>
    <w:pPr>
      <w:numPr>
        <w:ilvl w:val="0"/>
        <w:numId w:val="15"/>
      </w:numPr>
      <w:outlineLvl w:val="6"/>
    </w:pPr>
    <w:rPr/>
  </w:style>
  <w:style w:type="paragraph" w:styleId="Style38">
    <w:name w:val="附录五级无"/>
    <w:basedOn w:val="Style3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9">
    <w:name w:val="附录三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1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附录二级无"/>
    <w:basedOn w:val="Style3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21">
    <w:name w:val="封面一致性程度标识2"/>
    <w:basedOn w:val="Style27"/>
    <w:qFormat/>
    <w:pPr/>
    <w:rPr/>
  </w:style>
  <w:style w:type="paragraph" w:styleId="Style46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22">
    <w:name w:val="封面标准名称2"/>
    <w:basedOn w:val="Style24"/>
    <w:qFormat/>
    <w:pPr>
      <w:spacing w:before="1965" w:after="0"/>
    </w:pPr>
    <w:rPr/>
  </w:style>
  <w:style w:type="paragraph" w:styleId="Style4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一级无"/>
    <w:basedOn w:val="Style2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9">
    <w:name w:val="示例×："/>
    <w:basedOn w:val="Style43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注：（正文）"/>
    <w:basedOn w:val="Style54"/>
    <w:next w:val="Style18"/>
    <w:qFormat/>
    <w:pPr/>
    <w:rPr/>
  </w:style>
  <w:style w:type="paragraph" w:styleId="Style56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7">
    <w:name w:val="其他发布部门"/>
    <w:basedOn w:val="Style56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58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标准书眉_偶数页"/>
    <w:basedOn w:val="Style40"/>
    <w:next w:val="Normal"/>
    <w:qFormat/>
    <w:pPr>
      <w:jc w:val="left"/>
    </w:pPr>
    <w:rPr>
      <w:rFonts w:ascii="黑体" w:hAnsi="黑体" w:eastAsia="黑体"/>
    </w:rPr>
  </w:style>
  <w:style w:type="paragraph" w:styleId="Style60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1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3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4">
    <w:name w:val="示例"/>
    <w:next w:val="Style65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7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8">
    <w:name w:val="二级无"/>
    <w:basedOn w:val="Style2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0">
    <w:name w:val="三级无"/>
    <w:basedOn w:val="Style2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附录四级无"/>
    <w:basedOn w:val="Style3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3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4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5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7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8">
    <w:name w:val="五级条标题"/>
    <w:basedOn w:val="Style23"/>
    <w:next w:val="Style18"/>
    <w:qFormat/>
    <w:pPr>
      <w:numPr>
        <w:ilvl w:val="0"/>
        <w:numId w:val="6"/>
      </w:numPr>
      <w:outlineLvl w:val="6"/>
    </w:pPr>
    <w:rPr/>
  </w:style>
  <w:style w:type="paragraph" w:styleId="Style79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0">
    <w:name w:val="正文公式编号制表符"/>
    <w:basedOn w:val="Style18"/>
    <w:next w:val="Style18"/>
    <w:qFormat/>
    <w:pPr>
      <w:ind w:hanging="0"/>
    </w:pPr>
    <w:rPr/>
  </w:style>
  <w:style w:type="paragraph" w:styleId="Style8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2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5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86">
    <w:name w:val="附录公式"/>
    <w:basedOn w:val="Style18"/>
    <w:next w:val="Style18"/>
    <w:qFormat/>
    <w:pPr/>
    <w:rPr/>
  </w:style>
  <w:style w:type="paragraph" w:styleId="Style87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8">
    <w:name w:val="附录一级条标题"/>
    <w:basedOn w:val="Style61"/>
    <w:next w:val="Style18"/>
    <w:qFormat/>
    <w:pPr>
      <w:numPr>
        <w:ilvl w:val="0"/>
        <w:numId w:val="15"/>
      </w:numPr>
      <w:spacing w:before="156" w:after="156"/>
      <w:outlineLvl w:val="2"/>
    </w:pPr>
    <w:rPr/>
  </w:style>
  <w:style w:type="paragraph" w:styleId="Style89">
    <w:name w:val="附录一级无"/>
    <w:basedOn w:val="Style8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其他标准标志"/>
    <w:basedOn w:val="Style35"/>
    <w:qFormat/>
    <w:pPr/>
    <w:rPr>
      <w:w w:val="130"/>
    </w:rPr>
  </w:style>
  <w:style w:type="paragraph" w:styleId="Style93">
    <w:name w:val="实施日期"/>
    <w:basedOn w:val="Style31"/>
    <w:qFormat/>
    <w:pPr>
      <w:jc w:val="right"/>
    </w:pPr>
    <w:rPr/>
  </w:style>
  <w:style w:type="paragraph" w:styleId="Style94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5">
    <w:name w:val="四级无"/>
    <w:basedOn w:val="Style2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7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8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9">
    <w:name w:val="终结线"/>
    <w:basedOn w:val="Normal"/>
    <w:qFormat/>
    <w:pPr/>
    <w:rPr/>
  </w:style>
  <w:style w:type="paragraph" w:styleId="Style100">
    <w:name w:val="五级无"/>
    <w:basedOn w:val="Style7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24">
    <w:name w:val="封面标准英文名称2"/>
    <w:basedOn w:val="Style26"/>
    <w:qFormat/>
    <w:pPr/>
    <w:rPr/>
  </w:style>
  <w:style w:type="paragraph" w:styleId="Style102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5">
    <w:name w:val="封面标准文稿类别2"/>
    <w:basedOn w:val="Style28"/>
    <w:qFormat/>
    <w:pPr/>
    <w:rPr/>
  </w:style>
  <w:style w:type="paragraph" w:styleId="Style103">
    <w:name w:val="其他实施日期"/>
    <w:basedOn w:val="Style93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lxl林</dc:creator>
  <dc:description/>
  <dc:language>en-US</dc:language>
  <cp:lastModifiedBy>lxl林</cp:lastModifiedBy>
  <dcterms:modified xsi:type="dcterms:W3CDTF">2022-01-27T01:55:00Z</dcterms:modified>
  <cp:revision>42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3628167F94CB99FCBB730D4B5DC2F</vt:lpwstr>
  </property>
  <property fmtid="{D5CDD505-2E9C-101B-9397-08002B2CF9AE}" pid="3" name="KSOProductBuildVer">
    <vt:lpwstr>2052-11.1.0.11294</vt:lpwstr>
  </property>
</Properties>
</file>