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0" w:hanging="0"/>
        <w:jc w:val="both"/>
        <w:rPr/>
      </w:pPr>
      <w:r>
        <w:rPr>
          <w:rFonts w:cs="宋体"/>
          <w:bCs/>
          <w:szCs w:val="21"/>
          <w:lang w:val="en-US" w:eastAsia="zh-CN"/>
        </w:rPr>
        <w:t xml:space="preserve">                      </w:t>
      </w:r>
      <w:r>
        <w:rPr>
          <w:rFonts w:cs="宋体"/>
          <w:bCs/>
          <w:szCs w:val="21"/>
        </w:rPr>
        <w:t>医疗机构执业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398145</wp:posOffset>
                </wp:positionV>
                <wp:extent cx="5143500" cy="6934200"/>
                <wp:effectExtent l="5080" t="5080" r="825500" b="5715"/>
                <wp:wrapNone/>
                <wp:docPr id="1" name="Group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6934320"/>
                          <a:chOff x="0" y="0"/>
                          <a:chExt cx="5143680" cy="6934320"/>
                        </a:xfrm>
                      </wpg:grpSpPr>
                      <wps:wsp>
                        <wps:cNvSpPr txBox="1"/>
                        <wps:spPr>
                          <a:xfrm>
                            <a:off x="2857680" y="5151240"/>
                            <a:ext cx="14860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放《医疗机构执业许可证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143680" cy="6934320"/>
                          </a:xfrm>
                        </wpg:grpSpPr>
                        <wps:wsp>
                          <wps:cNvSpPr/>
                          <wps:spPr>
                            <a:xfrm>
                              <a:off x="1371600" y="6240960"/>
                              <a:ext cx="1943280" cy="69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办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受理后1个工作日内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143680" cy="653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72080" y="604260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143680" cy="6537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314880" y="6537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143680" cy="653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00280" y="653796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143680" cy="6537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00280" y="6042600"/>
                                      <a:ext cx="0" cy="495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143680" cy="6042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5151240"/>
                                        <a:ext cx="1714680" cy="891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对不予许可的，应书面说明理由和所依据的法规、规章、规范和标准，并告知申请人享有依法申请行政复议或者提起行政诉讼的权利。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43080" y="0"/>
                                        <a:ext cx="4800600" cy="5151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99920" y="4754880"/>
                                          <a:ext cx="0" cy="396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800600" cy="51512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99920" y="4754880"/>
                                            <a:ext cx="571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800600" cy="51512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3429000" y="4754880"/>
                                              <a:ext cx="0" cy="39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4800600" cy="51512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743200" y="4754880"/>
                                                <a:ext cx="6858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4800600" cy="51512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400120" y="2080440"/>
                                                  <a:ext cx="10288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71600" y="4358520"/>
                                                  <a:ext cx="1371600" cy="792360"/>
                                                </a:xfrm>
                                                <a:prstGeom prst="flowChartDecision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卫健局作出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决定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anchor="t">
                                                <a:noAutofit/>
                                              </wps:bodyPr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4800600" cy="4358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057400" y="2575440"/>
                                                    <a:ext cx="0" cy="198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4800600" cy="43585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057400" y="4160520"/>
                                                      <a:ext cx="0" cy="1980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4800600" cy="416052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4800600" cy="41605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485720" y="2773800"/>
                                                          <a:ext cx="1143000" cy="1386720"/>
                                                        </a:xfrm>
                                                        <a:prstGeom prst="flowChartDecision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进行审查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卫健局医政科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24"/>
                                                                <w:rFonts w:ascii="Liberation Serif" w:hAnsi="Liberation Serif" w:eastAsia="Noto Sans" w:cs="Noto Sans Devanagari"/>
                                                                <w:lang w:bidi="hi-IN"/>
                                                              </w:rPr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24"/>
                                                                <w:rFonts w:ascii="Liberation Serif" w:hAnsi="Liberation Serif" w:eastAsia="Noto Sans" w:cs="Noto Sans Devanagari"/>
                                                                <w:lang w:bidi="hi-IN"/>
                                                              </w:rPr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anchor="t" vert="eaVer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4800600" cy="3863520"/>
                                                        </a:xfrm>
                                                      </wpg:grpSpPr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0" y="2179440"/>
                                                            <a:ext cx="1028880" cy="16840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jc w:val="center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15"/>
                                                                  <w:szCs w:val="15"/>
                                                                  <w:rFonts w:ascii="Times New Roman" w:hAnsi="Times New Roman" w:eastAsia="宋体" w:cs="Times New Roman"/>
                                                                  <w:color w:val="auto"/>
                                                                  <w:lang w:val="en-US" w:eastAsia="zh-CN" w:bidi="ar-SA"/>
                                                                </w:rPr>
                                                                <w:t>补正</w:t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jc w:val="both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15"/>
                                                                  <w:szCs w:val="15"/>
                                                                  <w:rFonts w:ascii="Times New Roman" w:hAnsi="Times New Roman" w:eastAsia="宋体" w:cs="Times New Roman"/>
                                                                  <w:color w:val="auto"/>
                                                                  <w:lang w:val="en-US" w:eastAsia="zh-CN" w:bidi="ar-SA"/>
                                                                </w:rPr>
                                                                <w:t>对申请材料技术性不符合要求的或现场审查不合格的退给办事人员，并出具《补正通知书》或《卫生监督意见书》等执法文书。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anchor="t">
                                                          <a:noAutofit/>
                                                        </wps:bodyPr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571320" y="0"/>
                                                            <a:ext cx="4229280" cy="257544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792360"/>
                                                              <a:ext cx="0" cy="1386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4229280" cy="257544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792360"/>
                                                                <a:ext cx="114480" cy="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  <a:tailEnd len="med" type="triangle" w="med"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114480" y="0"/>
                                                                <a:ext cx="4114800" cy="257544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2971800" y="693360"/>
                                                                  <a:ext cx="0" cy="99072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93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4114800" cy="257544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 txBox="1"/>
                                                                <wps:spPr>
                                                                  <a:xfrm>
                                                                    <a:off x="2743200" y="1684080"/>
                                                                    <a:ext cx="1371600" cy="69336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txbx>
                                                                  <w:txbxContent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both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15"/>
                                                                          <w:szCs w:val="15"/>
                                                                          <w:rFonts w:ascii="Times New Roman" w:hAnsi="Times New Roman" w:eastAsia="宋体" w:cs="Times New Roman"/>
                                                                          <w:color w:val="auto"/>
                                                                          <w:lang w:val="en-US" w:eastAsia="zh-CN" w:bidi="ar-SA"/>
                                                                        </w:rPr>
                                                                        <w:t>对不属于受理范围、申报材料不全或形式不符合法定要求的予以退回，并说明原因。</w:t>
                                                                      </w:r>
                                                                    </w:p>
                                                                  </w:txbxContent>
                                                                </wps:txbx>
                                                                <wps:bodyPr wrap="square" anchor="t">
                                                                  <a:noAutofit/>
                                                                </wps:bodyPr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2971800" cy="257544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1028520" y="1486080"/>
                                                                      <a:ext cx="685800" cy="1089720"/>
                                                                    </a:xfrm>
                                                                    <a:prstGeom prst="flowChartDecision">
                                                                      <a:avLst/>
                                                                    </a:pr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936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txbx>
                                                                    <w:txbxContent>
                                                                      <w:p>
                                                                        <w:pPr>
                                                                          <w:overflowPunct w:val="false"/>
                                                                          <w:bidi w:val="0"/>
                                                                          <w:jc w:val="center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kern w:val="2"/>
                                                                            <w:sz w:val="15"/>
                                                                            <w:szCs w:val="15"/>
                                                                            <w:rFonts w:ascii="Times New Roman" w:hAnsi="Times New Roman" w:eastAsia="宋体" w:cs="Times New Roman"/>
                                                                            <w:color w:val="auto"/>
                                                                            <w:lang w:val="en-US" w:eastAsia="zh-CN" w:bidi="ar-SA"/>
                                                                          </w:rPr>
                                                                          <w:t>窗口受理</w:t>
                                                                        </w:r>
                                                                      </w:p>
                                                                    </w:txbxContent>
                                                                  </wps:txbx>
                                                                  <wps:bodyPr anchor="t" vert="eaVert">
                                                                    <a:noAutofit/>
                                                                  </wps:bodyPr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2971800" cy="148608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1371600" y="1287720"/>
                                                                        <a:ext cx="0" cy="19800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936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  <a:tailEnd len="med" type="triangle" w="med"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2971800" cy="1287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H="1">
                                                                          <a:off x="2743200" y="693360"/>
                                                                          <a:ext cx="228600" cy="0"/>
                                                                        </a:xfrm>
                                                                        <a:prstGeom prst="line">
                                                                          <a:avLst/>
                                                                        </a:prstGeom>
                                                                        <a:ln w="936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  <a:tailEnd len="med" type="triangle" w="med"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2743200" cy="1287720"/>
                                                                        </a:xfrm>
                                                                        <a:prstGeom prst="ellipse">
                                                                          <a:avLst/>
                                                                        </a:pr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936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txbx>
                                                                        <w:txbxContent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jc w:val="center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kern w:val="2"/>
                                                                                <w:sz w:val="15"/>
                                                                                <w:szCs w:val="15"/>
                                                                                <w:rFonts w:ascii="Times New Roman" w:hAnsi="Times New Roman" w:eastAsia="宋体" w:cs="Times New Roman"/>
                                                                                <w:color w:val="auto"/>
                                                                                <w:lang w:val="en-US" w:eastAsia="zh-CN" w:bidi="ar-SA"/>
                                                                              </w:rPr>
                                                                              <w:t>申请人申请</w:t>
                                                                            </w:r>
                                                                          </w:p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jc w:val="center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kern w:val="2"/>
                                                                                <w:sz w:val="15"/>
                                                                                <w:szCs w:val="15"/>
                                                                                <w:rFonts w:ascii="Times New Roman" w:hAnsi="Times New Roman" w:eastAsia="宋体" w:cs="Times New Roman"/>
                                                                                <w:color w:val="333333"/>
                                                                                <w:lang w:val="en-US" w:eastAsia="zh-CN" w:bidi="ar-SA"/>
                                                                              </w:rPr>
                                                                              <w:t>受理地址：福州市晋安区福兴大道22号晋安区行政服务中心管委会二楼18-22号窗口。窗口电话：0591—83666532。</w:t>
                                                                            </w:r>
                                                                          </w:p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jc w:val="both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sz w:val="24"/>
                                                                                <w:rFonts w:ascii="Liberation Serif" w:hAnsi="Liberation Serif" w:eastAsia="Noto Sans" w:cs="Noto Sans Devanagari"/>
                                                                                <w:lang w:bidi="hi-IN"/>
                                                                              </w:rPr>
                                                                            </w:r>
                                                                          </w:p>
                                                                        </w:txbxContent>
                                                                      </wps:txbx>
                                                                      <wps:bodyPr anchor="t">
                                                                        <a:noAutofit/>
                                                                      </wps:bodyPr>
                                                                    </wps:w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1028520" y="3467160"/>
                                                        <a:ext cx="4572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21" style="position:absolute;margin-left:17.25pt;margin-top:31.35pt;width:405pt;height:546pt" coordorigin="345,627" coordsize="8100,109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46;top:8739;width:233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放《医疗机构执业许可证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123" style="position:absolute;left:345;top:627;width:8100;height:10920">
                  <v:oval id="shape_0" ID="Oval 124" fillcolor="white" stroked="t" o:allowincell="f" style="position:absolute;left:2505;top:10455;width:3059;height:109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办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受理后1个工作日内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alt="Group 125" style="position:absolute;left:345;top:627;width:8100;height:10295">
                    <v:line id="shape_0" from="6286,10143" to="6286,10922" ID="Line 1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127" style="position:absolute;left:345;top:627;width:8100;height:10295">
                      <v:line id="shape_0" from="5566,10923" to="6285,10923" ID="Line 128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alt="Group 129" style="position:absolute;left:345;top:627;width:8100;height:10295">
                        <v:line id="shape_0" from="1606,10923" to="2505,10923" ID="Line 13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alt="Group 131" style="position:absolute;left:345;top:627;width:8100;height:10295">
                          <v:line id="shape_0" from="1606,10143" to="1606,10922" ID="Line 13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alt="Group 133" style="position:absolute;left:345;top:627;width:8100;height:9516">
                            <v:shape id="shape_0" fillcolor="white" stroked="t" o:allowincell="f" style="position:absolute;left:345;top:8739;width:2699;height:140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对不予许可的，应书面说明理由和所依据的法规、规章、规范和标准，并告知申请人享有依法申请行政复议或者提起行政诉讼的权利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group id="shape_0" alt="Group 135" style="position:absolute;left:886;top:627;width:7560;height:8112">
                              <v:line id="shape_0" from="2145,8115" to="2145,8738" ID="Line 136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group id="shape_0" alt="Group 137" style="position:absolute;left:886;top:627;width:7560;height:8112">
                                <v:line id="shape_0" from="2145,8115" to="3044,8115" ID="Line 13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group id="shape_0" alt="Group 139" style="position:absolute;left:886;top:627;width:7560;height:8112">
                                  <v:line id="shape_0" from="6286,8115" to="6286,8738" ID="Line 140" stroked="t" o:allowincell="f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group id="shape_0" alt="Group 141" style="position:absolute;left:886;top:627;width:7560;height:8112">
                                    <v:line id="shape_0" from="5206,8115" to="6285,8115" ID="Line 142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alt="Group 143" style="position:absolute;left:886;top:627;width:7560;height:8112">
                                      <v:line id="shape_0" from="4665,3903" to="6284,3903" ID="Line 144" stroked="t" o:allowincell="f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shapetype id="_x0000_t110" coordsize="21600,21600" o:spt="110" path="m,10800l10800,l21600,10800l10800,21600xe">
                                        <v:stroke joinstyle="miter"/>
                                        <v:formulas>
                                          <v:f eqn="prod width 3 4"/>
                                          <v:f eqn="prod height 3 4"/>
                                        </v:formulas>
                                        <v:path gradientshapeok="t" o:connecttype="rect" textboxrect="5400,5400,@0,@1"/>
                                      </v:shapetype>
                                      <v:shape id="shape_0" ID="AutoShape 145" fillcolor="white" stroked="t" o:allowincell="f" style="position:absolute;left:3046;top:7491;width:2159;height:1247;mso-wrap-style:square;v-text-anchor:top" type="_x0000_t110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卫健局作出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决定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group id="shape_0" alt="Group 146" style="position:absolute;left:886;top:627;width:7560;height:6863">
                                        <v:line id="shape_0" from="4126,4683" to="4126,4994" ID="Line 147" stroked="t" o:allowincell="f" style="position:absolute">
                                          <v:stroke color="black" weight="9360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alt="Group 148" style="position:absolute;left:886;top:627;width:7560;height:6863">
                                          <v:line id="shape_0" from="4126,7179" to="4126,7490" ID="Line 149" stroked="t" o:allowincell="f" style="position:absolute">
                                            <v:stroke color="black" weight="9360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group id="shape_0" alt="Group 150" style="position:absolute;left:886;top:627;width:7560;height:6552">
                                            <v:group id="shape_0" alt="Group 151" style="position:absolute;left:886;top:627;width:7560;height:6552">
                                              <v:shape id="shape_0" ID="AutoShape 152" fillcolor="white" stroked="t" o:allowincell="f" style="position:absolute;left:3225;top:4995;width:1799;height:2183;mso-wrap-style:square;v-text-anchor:top" type="_x0000_t110">
                                                <v:textbox style="layout-flow:vertical"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进行审查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卫健局医政科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group id="shape_0" alt="Group 153" style="position:absolute;left:886;top:627;width:7560;height:6084">
                                                <v:shape id="shape_0" fillcolor="white" stroked="t" o:allowincell="f" style="position:absolute;left:886;top:4059;width:1619;height:2651;mso-wrap-style:square;v-text-anchor:top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补正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both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对申请材料技术性不符合要求的或现场审查不合格的退给办事人员，并出具《补正通知书》或《卫生监督意见书》等执法文书。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shape>
                                                <v:group id="shape_0" alt="Group 155" style="position:absolute;left:1785;top:627;width:6660;height:4057">
                                                  <v:line id="shape_0" from="1785,1875" to="1785,4058" ID="Line 156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group id="shape_0" alt="Group 157" style="position:absolute;left:1785;top:627;width:6660;height:4057">
                                                    <v:line id="shape_0" from="1785,1875" to="1964,1875" ID="Line 158" stroked="t" o:allowincell="f" style="position:absolute">
                                                      <v:stroke color="black" weight="9360" endarrow="block" endarrowwidth="medium" endarrowlength="medium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group id="shape_0" alt="Group 159" style="position:absolute;left:1966;top:627;width:6480;height:4057">
                                                      <v:line id="shape_0" from="6646,1719" to="6646,3278" ID="Line 160" stroked="t" o:allowincell="f" style="position:absolute">
                                                        <v:stroke color="black" weight="936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group id="shape_0" alt="Group 161" style="position:absolute;left:1966;top:627;width:6480;height:4057">
                                                        <v:shape id="shape_0" fillcolor="white" stroked="t" o:allowincell="f" style="position:absolute;left:6286;top:3279;width:2159;height:1091;mso-wrap-style:square;v-text-anchor:top" type="_x0000_t202">
                                                          <v:textbox>
                                                            <w:txbxContent>
                                                              <w:p>
                                                                <w:pPr>
                                                                  <w:overflowPunct w:val="false"/>
                                                                  <w:bidi w:val="0"/>
                                                                  <w:jc w:val="both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kern w:val="2"/>
                                                                    <w:sz w:val="15"/>
                                                                    <w:szCs w:val="15"/>
                                                                    <w:rFonts w:ascii="Times New Roman" w:hAnsi="Times New Roman" w:eastAsia="宋体" w:cs="Times New Roman"/>
                                                                    <w:color w:val="auto"/>
                                                                    <w:lang w:val="en-US" w:eastAsia="zh-CN" w:bidi="ar-SA"/>
                                                                  </w:rPr>
                                                                  <w:t>对不属于受理范围、申报材料不全或形式不符合法定要求的予以退回，并说明原因。</w:t>
                                                                </w:r>
                                                              </w:p>
                                                            </w:txbxContent>
                                                          </v:textbox>
                                                          <v:fill o:detectmouseclick="t" type="solid" color2="black"/>
                                                          <v:stroke color="black" weight="9360" joinstyle="miter" endcap="flat"/>
                                                          <w10:wrap type="none"/>
                                                        </v:shape>
                                                        <v:group id="shape_0" alt="Group 163" style="position:absolute;left:1966;top:627;width:4679;height:4057">
                                                          <v:shape id="shape_0" ID="AutoShape 164" fillcolor="white" stroked="t" o:allowincell="f" style="position:absolute;left:3585;top:2967;width:1079;height:1715;mso-wrap-style:square;v-text-anchor:top" type="_x0000_t110">
                                                            <v:textbox style="layout-flow:vertical"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jc w:val="center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15"/>
                                                                      <w:szCs w:val="15"/>
                                                                      <w:rFonts w:ascii="Times New Roman" w:hAnsi="Times New Roman" w:eastAsia="宋体" w:cs="Times New Roman"/>
                                                                      <w:color w:val="auto"/>
                                                                      <w:lang w:val="en-US" w:eastAsia="zh-CN" w:bidi="ar-SA"/>
                                                                    </w:rPr>
                                                                    <w:t>窗口受理</w:t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v:textbox>
                                                            <v:fill o:detectmouseclick="t" type="solid" color2="black"/>
                                                            <v:stroke color="black" weight="9360" joinstyle="miter" endcap="flat"/>
                                                            <w10:wrap type="none"/>
                                                          </v:shape>
                                                          <v:group id="shape_0" alt="Group 165" style="position:absolute;left:1966;top:627;width:4679;height:2339">
                                                            <v:line id="shape_0" from="4126,2655" to="4126,2966" ID="Line 166" stroked="t" o:allowincell="f" style="position:absolute">
                                                              <v:stroke color="black" weight="9360" endarrow="block" endarrowwidth="medium" endarrowlength="medium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group id="shape_0" alt="Group 167" style="position:absolute;left:1966;top:627;width:4679;height:2028">
                                                              <v:line id="shape_0" from="6286,1719" to="6645,1719" ID="Line 168" stroked="t" o:allowincell="f" style="position:absolute;flip:x">
                                                                <v:stroke color="black" weight="9360" endarrow="block" endarrowwidth="medium" endarrowlength="medium" joinstyle="miter" endcap="flat"/>
                                                                <v:fill o:detectmouseclick="t" on="false"/>
                                                                <w10:wrap type="none"/>
                                                              </v:line>
                                                              <v:oval id="shape_0" ID="Oval 169" fillcolor="white" stroked="t" o:allowincell="f" style="position:absolute;left:1966;top:627;width:4319;height:2027;mso-wrap-style:square;v-text-anchor:top">
                                                                <v:textbox>
                                                                  <w:txbxContent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center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15"/>
                                                                          <w:szCs w:val="15"/>
                                                                          <w:rFonts w:ascii="Times New Roman" w:hAnsi="Times New Roman" w:eastAsia="宋体" w:cs="Times New Roman"/>
                                                                          <w:color w:val="auto"/>
                                                                          <w:lang w:val="en-US" w:eastAsia="zh-CN" w:bidi="ar-SA"/>
                                                                        </w:rPr>
                                                                        <w:t>申请人申请</w:t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center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15"/>
                                                                          <w:szCs w:val="15"/>
                                                                          <w:rFonts w:ascii="Times New Roman" w:hAnsi="Times New Roman" w:eastAsia="宋体" w:cs="Times New Roman"/>
                                                                          <w:color w:val="333333"/>
                                                                          <w:lang w:val="en-US" w:eastAsia="zh-CN" w:bidi="ar-SA"/>
                                                                        </w:rPr>
                                                                        <w:t>受理地址：福州市晋安区福兴大道22号晋安区行政服务中心管委会二楼18-22号窗口。窗口电话：0591—83666532。</w:t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both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sz w:val="24"/>
                                                                          <w:rFonts w:ascii="Liberation Serif" w:hAnsi="Liberation Serif" w:eastAsia="Noto Sans" w:cs="Noto Sans Devanagari"/>
                                                                          <w:lang w:bidi="hi-IN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</w:txbxContent>
                                                                </v:textbox>
                                                                <v:fill o:detectmouseclick="t" type="solid" color2="black"/>
                                                                <v:stroke color="black" weight="9360" joinstyle="miter" endcap="flat"/>
                                                                <w10:wrap type="none"/>
                                                              </v:oval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  <v:line id="shape_0" from="2505,6087" to="3224,6087" ID="Line 170" stroked="t" o:allowincell="f" style="position:absolute;flip:x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宋体"/>
          <w:bCs/>
          <w:szCs w:val="21"/>
          <w:lang w:val="en-US" w:eastAsia="zh-CN"/>
        </w:rPr>
        <w:t>登记</w:t>
      </w:r>
      <w:r>
        <w:rPr>
          <w:rFonts w:ascii="宋体" w:hAnsi="宋体" w:cs="宋体"/>
          <w:bCs/>
          <w:szCs w:val="21"/>
        </w:rPr>
        <w:t>审批</w:t>
      </w:r>
      <w:r>
        <w:rPr/>
        <w:t>服务流程图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593979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2"/>
                              <w:rPr/>
                            </w:pPr>
                            <w:r>
                              <w:rPr>
                                <w:rFonts w:eastAsia="MS Mincho;MS Gothic" w:cs="MS Mincho;MS Gothic" w:ascii="MS Mincho;MS Gothic" w:hAnsi="MS Mincho;MS Gothic"/>
                              </w:rPr>
                              <w:t> </w:t>
                            </w:r>
                            <w:r>
                              <w:rPr>
                                <w:rFonts w:cs="黑体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6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62"/>
                        <w:rPr/>
                      </w:pPr>
                      <w:r>
                        <w:rPr>
                          <w:rFonts w:eastAsia="MS Mincho;MS Gothic" w:cs="MS Mincho;MS Gothic" w:ascii="MS Mincho;MS Gothic" w:hAnsi="MS Mincho;MS Gothic"/>
                        </w:rPr>
                        <w:t> </w:t>
                      </w:r>
                      <w:r>
                        <w:rPr>
                          <w:rFonts w:cs="黑体"/>
                        </w:rPr>
                        <w:t xml:space="preserve"> </w:t>
                      </w:r>
                    </w:p>
                    <w:p>
                      <w:pPr>
                        <w:pStyle w:val="Style6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5939790" cy="2959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3.3pt;mso-wrap-distance-left:9.05pt;mso-wrap-distance-right:9.05pt;mso-wrap-distance-top:9.05pt;mso-wrap-distance-bottom:9.05pt;margin-top:42.6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8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1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2">
    <w:name w:val="附录公式 Char"/>
    <w:basedOn w:val="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78" w:after="78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首示例"/>
    <w:next w:val="Style1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20">
    <w:name w:val="附录公式"/>
    <w:basedOn w:val="Style18"/>
    <w:next w:val="Style18"/>
    <w:qFormat/>
    <w:pPr/>
    <w:rPr/>
  </w:style>
  <w:style w:type="paragraph" w:styleId="Style21">
    <w:name w:val="附录章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312" w:after="312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2">
    <w:name w:val="附录一级条标题"/>
    <w:basedOn w:val="Style21"/>
    <w:next w:val="Style18"/>
    <w:qFormat/>
    <w:pPr>
      <w:numPr>
        <w:ilvl w:val="0"/>
        <w:numId w:val="15"/>
      </w:numPr>
      <w:spacing w:before="156" w:after="156"/>
      <w:outlineLvl w:val="2"/>
    </w:pPr>
    <w:rPr/>
  </w:style>
  <w:style w:type="paragraph" w:styleId="Style23">
    <w:name w:val="附录一级无"/>
    <w:basedOn w:val="Style2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24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25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26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7">
    <w:name w:val="实施日期"/>
    <w:basedOn w:val="Style26"/>
    <w:qFormat/>
    <w:pPr>
      <w:jc w:val="right"/>
    </w:pPr>
    <w:rPr/>
  </w:style>
  <w:style w:type="paragraph" w:styleId="Style28">
    <w:name w:val="其他实施日期"/>
    <w:basedOn w:val="Style27"/>
    <w:qFormat/>
    <w:pPr/>
    <w:rPr/>
  </w:style>
  <w:style w:type="paragraph" w:styleId="Style29">
    <w:name w:val="正文公式编号制表符"/>
    <w:basedOn w:val="Style18"/>
    <w:next w:val="Style18"/>
    <w:qFormat/>
    <w:pPr>
      <w:ind w:hanging="0"/>
    </w:pPr>
    <w:rPr/>
  </w:style>
  <w:style w:type="paragraph" w:styleId="Style30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3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2">
    <w:name w:val="附录标识"/>
    <w:basedOn w:val="Normal"/>
    <w:next w:val="Style18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33">
    <w:name w:val="一级条标题"/>
    <w:next w:val="Style18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4">
    <w:name w:val="二级条标题"/>
    <w:basedOn w:val="Style33"/>
    <w:next w:val="Style18"/>
    <w:qFormat/>
    <w:pPr>
      <w:numPr>
        <w:ilvl w:val="0"/>
        <w:numId w:val="6"/>
      </w:numPr>
      <w:spacing w:before="156" w:after="156"/>
      <w:outlineLvl w:val="3"/>
    </w:pPr>
    <w:rPr/>
  </w:style>
  <w:style w:type="paragraph" w:styleId="Style35">
    <w:name w:val="三级条标题"/>
    <w:basedOn w:val="Style34"/>
    <w:next w:val="Style18"/>
    <w:qFormat/>
    <w:pPr>
      <w:numPr>
        <w:ilvl w:val="0"/>
        <w:numId w:val="6"/>
      </w:numPr>
      <w:outlineLvl w:val="4"/>
    </w:pPr>
    <w:rPr/>
  </w:style>
  <w:style w:type="paragraph" w:styleId="Style36">
    <w:name w:val="四级条标题"/>
    <w:basedOn w:val="Style35"/>
    <w:next w:val="Style18"/>
    <w:qFormat/>
    <w:pPr>
      <w:numPr>
        <w:ilvl w:val="0"/>
        <w:numId w:val="6"/>
      </w:numPr>
      <w:outlineLvl w:val="5"/>
    </w:pPr>
    <w:rPr/>
  </w:style>
  <w:style w:type="paragraph" w:styleId="Style37">
    <w:name w:val="五级条标题"/>
    <w:basedOn w:val="Style36"/>
    <w:next w:val="Style18"/>
    <w:qFormat/>
    <w:pPr>
      <w:numPr>
        <w:ilvl w:val="0"/>
        <w:numId w:val="6"/>
      </w:numPr>
      <w:outlineLvl w:val="6"/>
    </w:pPr>
    <w:rPr/>
  </w:style>
  <w:style w:type="paragraph" w:styleId="Style38">
    <w:name w:val="发布部门"/>
    <w:next w:val="Style1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9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0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41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42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3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4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5">
    <w:name w:val="注："/>
    <w:next w:val="Style18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7">
    <w:name w:val="封面标准英文名称"/>
    <w:basedOn w:val="Style4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8">
    <w:name w:val="封面一致性程度标识"/>
    <w:basedOn w:val="Style47"/>
    <w:qFormat/>
    <w:pPr>
      <w:spacing w:before="440" w:after="0"/>
    </w:pPr>
    <w:rPr>
      <w:rFonts w:ascii="宋体" w:hAnsi="宋体" w:eastAsia="宋体"/>
    </w:rPr>
  </w:style>
  <w:style w:type="paragraph" w:styleId="Style49">
    <w:name w:val="封面标准文稿类别"/>
    <w:basedOn w:val="Style48"/>
    <w:qFormat/>
    <w:pPr>
      <w:spacing w:lineRule="auto" w:line="240" w:before="440" w:after="160"/>
    </w:pPr>
    <w:rPr>
      <w:sz w:val="24"/>
    </w:rPr>
  </w:style>
  <w:style w:type="paragraph" w:styleId="Style50">
    <w:name w:val="章标题"/>
    <w:next w:val="Style18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5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2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3">
    <w:name w:val="附录二级条标题"/>
    <w:basedOn w:val="Normal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156" w:after="156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54">
    <w:name w:val="附录三级条标题"/>
    <w:basedOn w:val="Style53"/>
    <w:next w:val="Style18"/>
    <w:qFormat/>
    <w:pPr>
      <w:numPr>
        <w:ilvl w:val="0"/>
        <w:numId w:val="15"/>
      </w:numPr>
      <w:outlineLvl w:val="4"/>
    </w:pPr>
    <w:rPr/>
  </w:style>
  <w:style w:type="paragraph" w:styleId="Style55">
    <w:name w:val="附录四级条标题"/>
    <w:basedOn w:val="Style54"/>
    <w:next w:val="Style18"/>
    <w:qFormat/>
    <w:pPr>
      <w:numPr>
        <w:ilvl w:val="0"/>
        <w:numId w:val="15"/>
      </w:numPr>
      <w:outlineLvl w:val="5"/>
    </w:pPr>
    <w:rPr/>
  </w:style>
  <w:style w:type="paragraph" w:styleId="Style56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7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8">
    <w:name w:val="附录图标题"/>
    <w:basedOn w:val="Normal"/>
    <w:next w:val="Style18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Style59">
    <w:name w:val="四级无"/>
    <w:basedOn w:val="Style36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60">
    <w:name w:val="附录五级条标题"/>
    <w:basedOn w:val="Style55"/>
    <w:next w:val="Style18"/>
    <w:qFormat/>
    <w:pPr>
      <w:numPr>
        <w:ilvl w:val="0"/>
        <w:numId w:val="15"/>
      </w:numPr>
      <w:outlineLvl w:val="6"/>
    </w:pPr>
    <w:rPr/>
  </w:style>
  <w:style w:type="paragraph" w:styleId="Style61">
    <w:name w:val="附录五级无"/>
    <w:basedOn w:val="Style6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2">
    <w:name w:val="封面一致性程度标识2"/>
    <w:basedOn w:val="Style48"/>
    <w:qFormat/>
    <w:pPr/>
    <w:rPr/>
  </w:style>
  <w:style w:type="paragraph" w:styleId="Style63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4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65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67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8">
    <w:name w:val="其他发布日期"/>
    <w:basedOn w:val="Style26"/>
    <w:qFormat/>
    <w:pPr/>
    <w:rPr/>
  </w:style>
  <w:style w:type="paragraph" w:styleId="Style69">
    <w:name w:val="一级无"/>
    <w:basedOn w:val="Style3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21">
    <w:name w:val="封面标准英文名称2"/>
    <w:basedOn w:val="Style47"/>
    <w:qFormat/>
    <w:pPr/>
    <w:rPr/>
  </w:style>
  <w:style w:type="paragraph" w:styleId="Style70">
    <w:name w:val="五级无"/>
    <w:basedOn w:val="Style3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1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22">
    <w:name w:val="封面标准名称2"/>
    <w:basedOn w:val="Style46"/>
    <w:qFormat/>
    <w:pPr>
      <w:spacing w:before="1965" w:after="0"/>
    </w:pPr>
    <w:rPr/>
  </w:style>
  <w:style w:type="paragraph" w:styleId="23">
    <w:name w:val="封面标准文稿类别2"/>
    <w:basedOn w:val="Style49"/>
    <w:qFormat/>
    <w:pPr/>
    <w:rPr/>
  </w:style>
  <w:style w:type="paragraph" w:styleId="Style72">
    <w:name w:val="附录表标号"/>
    <w:basedOn w:val="Normal"/>
    <w:next w:val="Style18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3">
    <w:name w:val="其他发布部门"/>
    <w:basedOn w:val="Style38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74">
    <w:name w:val="三级无"/>
    <w:basedOn w:val="Style35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5">
    <w:name w:val="附录二级无"/>
    <w:basedOn w:val="Style5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6">
    <w:name w:val="示例"/>
    <w:next w:val="Style42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7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78">
    <w:name w:val="附录标题"/>
    <w:basedOn w:val="Style18"/>
    <w:next w:val="Style18"/>
    <w:qFormat/>
    <w:pPr>
      <w:ind w:hanging="0"/>
      <w:jc w:val="center"/>
    </w:pPr>
    <w:rPr>
      <w:rFonts w:ascii="黑体" w:hAnsi="黑体" w:eastAsia="黑体"/>
    </w:rPr>
  </w:style>
  <w:style w:type="paragraph" w:styleId="Style79">
    <w:name w:val="封面标准文稿编辑信息"/>
    <w:basedOn w:val="Style49"/>
    <w:qFormat/>
    <w:pPr>
      <w:spacing w:lineRule="exact" w:line="180" w:before="180" w:after="160"/>
    </w:pPr>
    <w:rPr>
      <w:sz w:val="21"/>
    </w:rPr>
  </w:style>
  <w:style w:type="paragraph" w:styleId="24">
    <w:name w:val="封面标准文稿编辑信息2"/>
    <w:basedOn w:val="Style79"/>
    <w:qFormat/>
    <w:pPr/>
    <w:rPr/>
  </w:style>
  <w:style w:type="paragraph" w:styleId="Style80">
    <w:name w:val="终结线"/>
    <w:basedOn w:val="Normal"/>
    <w:qFormat/>
    <w:pPr/>
    <w:rPr/>
  </w:style>
  <w:style w:type="paragraph" w:styleId="Style81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82">
    <w:name w:val="标准书眉_偶数页"/>
    <w:basedOn w:val="Style66"/>
    <w:next w:val="Normal"/>
    <w:qFormat/>
    <w:pPr>
      <w:jc w:val="left"/>
    </w:pPr>
    <w:rPr>
      <w:rFonts w:ascii="黑体" w:hAnsi="黑体" w:eastAsia="黑体"/>
    </w:rPr>
  </w:style>
  <w:style w:type="paragraph" w:styleId="Style83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84">
    <w:name w:val="示例×："/>
    <w:basedOn w:val="Style50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85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25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86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87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89">
    <w:name w:val="二级无"/>
    <w:basedOn w:val="Style34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90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1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2">
    <w:name w:val="附录三级无"/>
    <w:basedOn w:val="Style5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4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95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6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7">
    <w:name w:val="附录四级无"/>
    <w:basedOn w:val="Style5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8">
    <w:name w:val="注：（正文）"/>
    <w:basedOn w:val="Style45"/>
    <w:next w:val="Style18"/>
    <w:qFormat/>
    <w:pPr/>
    <w:rPr/>
  </w:style>
  <w:style w:type="paragraph" w:styleId="Style99">
    <w:name w:val="正文图标题"/>
    <w:next w:val="Style18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0">
    <w:name w:val="附录表标题"/>
    <w:basedOn w:val="Normal"/>
    <w:next w:val="Style18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Style101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102">
    <w:name w:val="其他标准标志"/>
    <w:basedOn w:val="Style86"/>
    <w:qFormat/>
    <w:pPr/>
    <w:rPr>
      <w:w w:val="130"/>
    </w:rPr>
  </w:style>
  <w:style w:type="paragraph" w:styleId="Style103">
    <w:name w:val="正文表标题"/>
    <w:next w:val="Style18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.2.1.28.02服务规范（新）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lxl林</dc:creator>
  <dc:description/>
  <dc:language>en-US</dc:language>
  <cp:lastModifiedBy>lxl林</cp:lastModifiedBy>
  <cp:lastPrinted>2015-02-12T12:57:00Z</cp:lastPrinted>
  <dcterms:modified xsi:type="dcterms:W3CDTF">2022-01-27T01:49:48Z</dcterms:modified>
  <cp:revision>353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1B9D393EA54A8BA5FC77FC2C062574</vt:lpwstr>
  </property>
  <property fmtid="{D5CDD505-2E9C-101B-9397-08002B2CF9AE}" pid="3" name="KSOProductBuildVer">
    <vt:lpwstr>2052-11.1.0.11294</vt:lpwstr>
  </property>
</Properties>
</file>