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放射诊疗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技术和医用辐射机构</w:t>
      </w:r>
      <w:r>
        <w:rPr>
          <w:rFonts w:ascii="黑体" w:hAnsi="黑体" w:cs="黑体" w:eastAsia="黑体"/>
          <w:bCs/>
          <w:sz w:val="36"/>
          <w:szCs w:val="36"/>
        </w:rPr>
        <w:t>许可流程图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/>
          <w:b/>
          <w:bCs/>
          <w:sz w:val="28"/>
          <w:szCs w:val="28"/>
        </w:rPr>
      </w:pPr>
      <w:r>
        <w:rPr>
          <w:rFonts w:eastAsia="方正小标宋_GBK" w:cs="宋体" w:ascii="方正小标宋_GBK" w:hAnsi="方正小标宋_GBK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2"/>
          <w:szCs w:val="22"/>
        </w:rPr>
      </w:pPr>
      <w:r>
        <w:rPr>
          <w:rFonts w:eastAsia="黑体" w:cs="黑体" w:ascii="黑体" w:hAnsi="黑体"/>
          <w:b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  <w:lang w:val="en-US" w:eastAsia="en-US"/>
        </w:rPr>
      </w:pPr>
      <w:r>
        <w:rPr>
          <w:rFonts w:eastAsia="黑体" w:cs="黑体" w:ascii="黑体" w:hAnsi="黑体"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7205</wp:posOffset>
                </wp:positionH>
                <wp:positionV relativeFrom="paragraph">
                  <wp:posOffset>11430</wp:posOffset>
                </wp:positionV>
                <wp:extent cx="5714365" cy="7328535"/>
                <wp:effectExtent l="0" t="0" r="114998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328520"/>
                          <a:chOff x="0" y="0"/>
                          <a:chExt cx="5714280" cy="732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3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8200" y="93960"/>
                            <a:ext cx="2801520" cy="750600"/>
                          </a:xfrm>
                          <a:prstGeom prst="roundRect">
                            <a:avLst>
                              <a:gd name="adj" fmla="val 242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333333"/>
                                  <w:lang w:val="en-US" w:eastAsia="zh-CN" w:bidi="ar-SA"/>
                                </w:rPr>
                                <w:t>受理地址：福州市晋安区福兴大道22号晋安区行政服务中心管委会2楼18-22号窗口电话：0591—83666532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0" y="1110600"/>
                            <a:ext cx="4254480" cy="749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2110680"/>
                            <a:ext cx="156852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，并告知申请人理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880" y="2107080"/>
                            <a:ext cx="1792440" cy="11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《办件通知书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0" y="2110680"/>
                            <a:ext cx="1568520" cy="112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现场退回材料，发放一次性补正告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240" y="3566160"/>
                            <a:ext cx="3665160" cy="108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于申请材料不符合要求的或现场审查不合格的出具《补正通知书》或《卫生监督意见书》等执法文书。</w:t>
                              </w:r>
                            </w:p>
                          </w:txbxContent>
                        </wps:txbx>
                        <wps:bodyPr lIns="108000" r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080" y="4958640"/>
                            <a:ext cx="335088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卫健局作出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5956920"/>
                            <a:ext cx="1680840" cy="9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行政许可的书面决定，说明理由，并告知依法申请复议，提起行政诉讼的权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160" y="5964480"/>
                            <a:ext cx="2349360" cy="93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办 结：受理后1个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720" y="326700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4709160"/>
                            <a:ext cx="14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5522040"/>
                            <a:ext cx="8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5701680"/>
                            <a:ext cx="2353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5701680"/>
                            <a:ext cx="396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57106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8604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8604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9160" y="1859760"/>
                            <a:ext cx="14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18604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844560"/>
                            <a:ext cx="14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9.15pt;margin-top:0.9pt;width:449.95pt;height:577.05pt" coordorigin="-783,18" coordsize="8999,11541">
                <v:rect id="shape_0" stroked="f" o:allowincell="f" style="position:absolute;left:-783;top:18;width:8998;height:11540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ID="AutoShape 4" fillcolor="white" stroked="t" o:allowincell="f" style="position:absolute;left:2049;top:166;width:4411;height:11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333333"/>
                            <w:lang w:val="en-US" w:eastAsia="zh-CN" w:bidi="ar-SA"/>
                          </w:rPr>
                          <w:t>受理地址：福州市晋安区福兴大道22号晋安区行政服务中心管委会2楼18-22号窗口电话：0591—83666532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5" fillcolor="white" stroked="t" o:allowincell="f" style="position:absolute;left:816;top:1767;width:6699;height:1180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5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" fillcolor="white" stroked="t" o:allowincell="f" style="position:absolute;left:-420;top:3342;width:2469;height:88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，并告知申请人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7" fillcolor="white" stroked="t" o:allowincell="f" style="position:absolute;left:2382;top:3336;width:2822;height:182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出具《办件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5578;top:3342;width:2469;height:17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齐全或者不符合法定形式的，现场退回材料，发放一次性补正告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1079;top:5634;width:5771;height:171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于申请材料不符合要求的或现场审查不合格的出具《补正通知书》或《卫生监督意见书》等执法文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1387;top:7827;width:5276;height:88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卫健局作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1" fillcolor="white" stroked="t" o:allowincell="f" style="position:absolute;left:692;top:9399;width:2646;height:147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不予行政许可的书面决定，说明理由，并告知依法申请复议，提起行政诉讼的权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2" fillcolor="white" stroked="t" o:allowincell="f" style="position:absolute;left:4082;top:9411;width:3699;height:147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办 结：受理后1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810,5163" to="3812,5559" ID="Line 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7,7434" to="3858,7830" ID="Line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2,8714" to="3884,8996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7,8997" to="5732,8999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8,8997" to="2023,9393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1,9011" to="5733,9407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8,2948" to="1170,3344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3,2948" to="3795,3344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8,2947" to="7059,3343" ID="Line 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3,2948" to="6645,3344" ID="Line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8,1348" to="4169,1743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7-2.</w:t>
      </w:r>
      <w:r>
        <w:rPr>
          <w:rFonts w:ascii="黑体" w:hAnsi="黑体" w:cs="黑体" w:eastAsia="黑体"/>
          <w:bCs/>
          <w:sz w:val="36"/>
          <w:szCs w:val="36"/>
        </w:rPr>
        <w:t>《放射诊疗许可证》校验流程图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/>
          <w:b/>
          <w:bCs/>
          <w:sz w:val="28"/>
          <w:szCs w:val="28"/>
        </w:rPr>
      </w:pPr>
      <w:r>
        <w:rPr>
          <w:rFonts w:eastAsia="方正小标宋_GBK" w:cs="宋体" w:ascii="方正小标宋_GBK" w:hAnsi="方正小标宋_GBK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mc:AlternateContent>
          <mc:Choice Requires="wpg">
            <w:drawing>
              <wp:inline distT="0" distB="0" distL="0" distR="0">
                <wp:extent cx="5179060" cy="7782560"/>
                <wp:effectExtent l="0" t="0" r="0" b="0"/>
                <wp:docPr id="2" name="Group 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8960" cy="7782480"/>
                          <a:chOff x="0" y="0"/>
                          <a:chExt cx="5178960" cy="778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78960" cy="77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440" y="5092560"/>
                            <a:ext cx="0" cy="6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95760"/>
                            <a:ext cx="450396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交书面申请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2880" y="3747240"/>
                            <a:ext cx="1350720" cy="1536840"/>
                          </a:xfrm>
                          <a:custGeom>
                            <a:avLst/>
                            <a:gdLst>
                              <a:gd name="textAreaLeft" fmla="*/ 37080 w 765720"/>
                              <a:gd name="textAreaRight" fmla="*/ 728640 w 765720"/>
                              <a:gd name="textAreaTop" fmla="*/ 37080 h 871200"/>
                              <a:gd name="textAreaBottom" fmla="*/ 834120 h 87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5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974"/>
                                </a:lnTo>
                                <a:arcTo wR="3600" hR="3600" stAng="10800000" swAng="-5400000"/>
                                <a:lnTo>
                                  <a:pt x="18000" y="245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应当听证的事项或行政机关认为需要听证的重大许可事项，行政机关应当向社会公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576000"/>
                            <a:ext cx="4615920" cy="115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所需材料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：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放射诊疗许可证校验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2、放射诊疗许可证正副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3、放射诊疗工作人员个人剂量监测、健康检查和培训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4、放射防护与质量控制管理与检测情况及检测报告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5、放射诊疗设备、人员清单及变动情况6、放射事件发生与处理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760" y="1824840"/>
                            <a:ext cx="3265200" cy="48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《不予受理通知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38760"/>
                            <a:ext cx="1463760" cy="115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交的申请材料齐全、符合法定形式，行政机关当场能够作出决定的，应当当场作出书面的行政许可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" y="5765040"/>
                            <a:ext cx="4503960" cy="38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许可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受理申请之日起1个工作日内作出校验或不予校验决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560" y="38340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402280"/>
                            <a:ext cx="674280" cy="4795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760" y="2402280"/>
                            <a:ext cx="326520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不符合法定形式的，当场退回材料，发放一次性《缺件告知单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760" y="2978640"/>
                            <a:ext cx="326520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或申请人按本行政机关要求补正所需材料，出具《受理通知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3747240"/>
                            <a:ext cx="1236960" cy="1536840"/>
                          </a:xfrm>
                          <a:custGeom>
                            <a:avLst/>
                            <a:gdLst>
                              <a:gd name="textAreaLeft" fmla="*/ 34200 w 701280"/>
                              <a:gd name="textAreaRight" fmla="*/ 667080 w 701280"/>
                              <a:gd name="textAreaTop" fmla="*/ 34200 h 871200"/>
                              <a:gd name="textAreaBottom" fmla="*/ 837000 h 87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8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31"/>
                                </a:lnTo>
                                <a:arcTo wR="3600" hR="3600" stAng="10800000" swAng="-5400000"/>
                                <a:lnTo>
                                  <a:pt x="18000" y="268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许可直接涉及申请人与他人之间的重大利益关系的，行政机关应当告知申请人、利害关系人享有要求听证的权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6630120"/>
                            <a:ext cx="213876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行政许可的决定，发《不予行政许可决定书》，说明理由，并告知其可依法进行行政复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2520" y="6630120"/>
                            <a:ext cx="22510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准予校验书面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600" y="288360"/>
                            <a:ext cx="720" cy="230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88360"/>
                            <a:ext cx="33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11392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2689920"/>
                            <a:ext cx="67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11392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16980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345888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0000" y="4419720"/>
                            <a:ext cx="45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614952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341760"/>
                            <a:ext cx="28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634176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634176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44197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28372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528372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259380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4320" y="383040"/>
                            <a:ext cx="720" cy="22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5285160"/>
                            <a:ext cx="146376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08" style="position:absolute;margin-left:0pt;margin-top:0pt;width:407.8pt;height:612.8pt" coordorigin="0,0" coordsize="8156,12256">
                <v:rect id="shape_0" stroked="f" o:allowincell="f" style="position:absolute;left:0;top:0;width:8155;height:122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900,8020" to="3900,9078" ID="Line 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311" fillcolor="white" stroked="t" o:allowincell="f" style="position:absolute;left:709;top:151;width:7092;height:4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交书面申请材料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12" fillcolor="white" stroked="t" o:allowincell="f" style="position:absolute;left:5674;top:5901;width:2126;height:24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应当听证的事项或行政机关认为需要听证的重大许可事项，行政机关应当向社会公告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13" fillcolor="white" stroked="t" o:allowincell="f" style="position:absolute;left:354;top:907;width:7268;height:18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所需材料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：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放射诊疗许可证校验申请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2、放射诊疗许可证正副本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3、放射诊疗工作人员个人剂量监测、健康检查和培训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4、放射防护与质量控制管理与检测情况及检测报告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5、放射诊疗设备、人员清单及变动情况6、放射事件发生与处理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14" fillcolor="white" stroked="t" o:allowincell="f" style="position:absolute;left:2305;top:2874;width:5141;height:7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《不予受理通知书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15" fillcolor="white" stroked="t" o:allowincell="f" style="position:absolute;left:2836;top:6203;width:2304;height:18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交的申请材料齐全、符合法定形式，行政机关当场能够作出决定的，应当当场作出书面的行政许可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16" fillcolor="white" stroked="t" o:allowincell="f" style="position:absolute;left:709;top:9079;width:7092;height:6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许可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受理申请之日起1个工作日内作出校验或不予校验决定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5851,604" to="5851,905" ID="Line 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AutoShape 318" fillcolor="white" stroked="t" o:allowincell="f" style="position:absolute;left:177;top:3783;width:1061;height:75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oundrect id="shape_0" ID="AutoShape 319" fillcolor="white" stroked="t" o:allowincell="f" style="position:absolute;left:2305;top:3783;width:5141;height:7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齐全或不符合法定形式的，当场退回材料，发放一次性《缺件告知单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20" fillcolor="white" stroked="t" o:allowincell="f" style="position:absolute;left:2305;top:4691;width:5141;height:7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，符合法定形式，或申请人按本行政机关要求补正所需材料，出具《受理通知书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21" fillcolor="white" stroked="t" o:allowincell="f" style="position:absolute;left:177;top:5901;width:1947;height:24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许可直接涉及申请人与他人之间的重大利益关系的，行政机关应当告知申请人、利害关系人享有要求听证的权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22" fillcolor="white" stroked="t" o:allowincell="f" style="position:absolute;left:354;top:10441;width:3367;height:1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不予行政许可的决定，发《不予行政许可决定书》，说明理由，并告知其可依法进行行政复议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23" fillcolor="white" stroked="t" o:allowincell="f" style="position:absolute;left:4256;top:10441;width:3544;height:1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准予校验书面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176,454" to="176,4083" ID="Line 3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,454" to="707,454" ID="Line 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0,3329" to="1950,4991" ID="Line 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1,4236" to="2303,4236" ID="Line 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0,3329" to="2303,3329" ID="Line 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0,4992" to="2303,4992" ID="Line 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0,5447" to="3900,6202" ID="Line 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6,6960" to="2834,6960" ID="Line 3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0,9684" to="3900,9985" ID="Line 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2,9987" to="6204,9987" ID="Line 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2,9987" to="1772,10439" ID="Line 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6,9987" to="6206,10439" ID="Line 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2,6960" to="5673,6960" ID="Line 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3,8321" to="1063,9077" ID="Line 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0,8321" to="6560,9077" ID="Line 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7,4085" to="7800,4085" ID="Line 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2,603" to="7802,4083" ID="Line 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341" fillcolor="white" stroked="t" o:allowincell="f" style="position:absolute;left:2836;top:8323;width:2304;height:4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审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终结线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9:00Z</dcterms:created>
  <dc:creator>Administrator</dc:creator>
  <dc:description/>
  <dc:language>en-US</dc:language>
  <cp:lastModifiedBy>lxl林</cp:lastModifiedBy>
  <dcterms:modified xsi:type="dcterms:W3CDTF">2022-01-27T02:11:47Z</dcterms:modified>
  <cp:revision>23</cp:revision>
  <dc:subject/>
  <dc:title>3、公共场所许可受理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9A0E5773E462B9DEE39D20F41F52E</vt:lpwstr>
  </property>
  <property fmtid="{D5CDD505-2E9C-101B-9397-08002B2CF9AE}" pid="3" name="KSOProductBuildVer">
    <vt:lpwstr>2052-11.1.0.11294</vt:lpwstr>
  </property>
</Properties>
</file>