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公共场所许可证复核流程图</w:t>
      </w:r>
    </w:p>
    <w:p>
      <w:pPr>
        <w:pStyle w:val="Normal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20"/>
          <w:szCs w:val="20"/>
        </w:rPr>
      </w:pPr>
      <w:r>
        <w:rPr>
          <w:rFonts w:cs="宋体" w:ascii="宋体" w:hAnsi="宋体"/>
          <w:b/>
          <w:sz w:val="20"/>
          <w:szCs w:val="20"/>
        </w:rPr>
        <mc:AlternateContent>
          <mc:Choice Requires="wpg">
            <w:drawing>
              <wp:inline distT="0" distB="0" distL="0" distR="0">
                <wp:extent cx="5109845" cy="7668895"/>
                <wp:effectExtent l="0" t="0" r="0" b="0"/>
                <wp:docPr id="1" name="Group 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9840" cy="7668720"/>
                          <a:chOff x="0" y="0"/>
                          <a:chExt cx="5109840" cy="766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09840" cy="76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3320" y="4449960"/>
                            <a:ext cx="72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94680"/>
                            <a:ext cx="444384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单位提交书面申请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567720"/>
                            <a:ext cx="4221360" cy="946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所需材料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工商营业执照复印件、原《卫生许可证》复印件；2、二年内由具有资质单位出具的经营场所卫生检测报告；3、从业人员有效健康证复印件；4、法律法规规章规定的或卫生行政部门要求提供的其他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798200"/>
                            <a:ext cx="3221280" cy="47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许可范畴或不属于本机关职权范围的，不予受理，出具《不予受理通知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3881880"/>
                            <a:ext cx="4443840" cy="56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交的申请材料齐全、符合法定形式，行政机关当场能够作出决定的，应当当场作出书面的行政许可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5113080"/>
                            <a:ext cx="4109760" cy="37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行政许可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自受理申请之日起7个工作日内作出许可或不予许可决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880" y="37800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2367360"/>
                            <a:ext cx="665640" cy="4723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2367360"/>
                            <a:ext cx="3221280" cy="47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不齐全或不符合法定形式的，当场或5个工作日内退回材料，发放一次性《补正告知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2935080"/>
                            <a:ext cx="3221280" cy="473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，符合法定形式，或申请人按本行政机关要求补正所需材料，出具《受理通知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" y="5964480"/>
                            <a:ext cx="2109960" cy="94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不予许可的，应书面说明理由和所依据的法规、规章、规范和标准，并告知申请人享有依法申请行政复议或者提起行政诉讼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3320" y="5964480"/>
                            <a:ext cx="2221920" cy="94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准予行政许可的书面决定，并进行复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83680"/>
                            <a:ext cx="0" cy="208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8368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082960"/>
                            <a:ext cx="0" cy="104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2650320"/>
                            <a:ext cx="66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082960"/>
                            <a:ext cx="2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3124080"/>
                            <a:ext cx="2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3408120"/>
                            <a:ext cx="72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5491440"/>
                            <a:ext cx="14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680800"/>
                            <a:ext cx="277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5680800"/>
                            <a:ext cx="72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5680800"/>
                            <a:ext cx="72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255600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6480" y="377280"/>
                            <a:ext cx="0" cy="21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4639320"/>
                            <a:ext cx="144396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审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6" style="position:absolute;margin-left:0pt;margin-top:0pt;width:402.35pt;height:603.85pt" coordorigin="0,0" coordsize="8047,12077">
                <v:rect id="shape_0" stroked="f" o:allowincell="f" style="position:absolute;left:0;top:0;width:8046;height:120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848,7008" to="3848,8050" ID="Line 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379" fillcolor="white" stroked="t" o:allowincell="f" style="position:absolute;left:699;top:149;width:6997;height:4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单位提交书面申请材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81" fillcolor="white" stroked="t" o:allowincell="f" style="position:absolute;left:699;top:894;width:6647;height:14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所需材料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工商营业执照复印件、原《卫生许可证》复印件；2、二年内由具有资质单位出具的经营场所卫生检测报告；3、从业人员有效健康证复印件；4、法律法规规章规定的或卫生行政部门要求提供的其他材料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82" fillcolor="white" stroked="t" o:allowincell="f" style="position:absolute;left:2274;top:2832;width:5072;height:7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许可范畴或不属于本机关职权范围的，不予受理，出具《不予受理通知书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83" fillcolor="white" stroked="t" o:allowincell="f" style="position:absolute;left:349;top:6113;width:6997;height:8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交的申请材料齐全、符合法定形式，行政机关当场能够作出决定的，应当当场作出书面的行政许可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84" fillcolor="white" stroked="t" o:allowincell="f" style="position:absolute;left:699;top:8052;width:6471;height:59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行政许可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自受理申请之日起7个工作日内作出许可或不予许可决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5773,595" to="5773,892" ID="Line 3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AutoShape 386" fillcolor="white" stroked="t" o:allowincell="f" style="position:absolute;left:175;top:3728;width:1047;height:743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oundrect id="shape_0" ID="AutoShape 387" fillcolor="white" stroked="t" o:allowincell="f" style="position:absolute;left:2274;top:3728;width:5072;height:7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不齐全或不符合法定形式的，当场或5个工作日内退回材料，发放一次性《补正告知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88" fillcolor="white" stroked="t" o:allowincell="f" style="position:absolute;left:2274;top:4622;width:5072;height:7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，符合法定形式，或申请人按本行政机关要求补正所需材料，出具《受理通知书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90" fillcolor="white" stroked="t" o:allowincell="f" style="position:absolute;left:175;top:9393;width:3322;height:14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不予许可的，应书面说明理由和所依据的法规、规章、规范和标准，并告知申请人享有依法申请行政复议或者提起行政诉讼的权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AutoShape 391" fillcolor="white" stroked="t" o:allowincell="f" style="position:absolute;left:3848;top:9393;width:3498;height:14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准予行政许可的书面决定，并进行复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line id="shape_0" from="525,447" to="525,3726" ID="Line 3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,447" to="698,447" ID="Line 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4,3280" to="1924,4918" ID="Line 3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5,4174" to="2273,4174" ID="Line 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4,3280" to="2272,3280" ID="Line 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4,4920" to="2272,4920" ID="Line 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8,5367" to="3848,6111" ID="Line 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8,8648" to="3849,8945" ID="Line 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9,8946" to="6121,8946" ID="Line 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9,8946" to="1749,9391" ID="Line 4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3,8946" to="6123,9391" ID="Line 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8,4025" to="7521,4025" ID="Line 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2,594" to="7522,4022" ID="Line 4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409" fillcolor="white" stroked="t" o:allowincell="f" style="position:absolute;left:2798;top:7306;width:2273;height:44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现场审查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0"/>
          <w:szCs w:val="20"/>
        </w:rPr>
      </w:pPr>
      <w:r>
        <w:rPr>
          <w:rFonts w:cs="宋体" w:ascii="宋体" w:hAnsi="宋体"/>
          <w:b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终结线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dc:language>en-US</dc:language>
  <cp:lastModifiedBy>L</cp:lastModifiedBy>
  <dcterms:modified xsi:type="dcterms:W3CDTF">2023-06-28T08:10:10Z</dcterms:modified>
  <cp:revision>23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0A9CA879B42349AA0AA51550D133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