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0"/>
          <w:szCs w:val="20"/>
        </w:rPr>
      </w:pPr>
      <w:r>
        <w:rPr>
          <w:rFonts w:ascii="黑体" w:hAnsi="黑体" w:cs="黑体" w:eastAsia="黑体"/>
          <w:bCs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5524500" cy="7328535"/>
                <wp:effectExtent l="0" t="0" r="31502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7328520"/>
                          <a:chOff x="0" y="0"/>
                          <a:chExt cx="5524560" cy="732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4560" cy="73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8800" y="93960"/>
                            <a:ext cx="2708280" cy="750600"/>
                          </a:xfrm>
                          <a:prstGeom prst="roundRect">
                            <a:avLst>
                              <a:gd name="adj" fmla="val 2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申请人申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申请人到政务服务大厅向市卫生局窗口提交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1110600"/>
                            <a:ext cx="4113000" cy="749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受　理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收到申请材料现场完成申请材料的审核工作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2110680"/>
                            <a:ext cx="15163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申请人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07080"/>
                            <a:ext cx="1733040" cy="11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4560" y="2110680"/>
                            <a:ext cx="1516320" cy="112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现场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66160"/>
                            <a:ext cx="354348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承  办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窗口工作人员对申报材料内容进行审查，组织专家现场勘察评审,。合格的，提交领导审批，不合格的，由卫生行政执法人员提出书面意见，改进后由申请人及时通知卫生行政执法人员进行现场复审。</w:t>
                              </w:r>
                            </w:p>
                          </w:txbxContent>
                        </wps:txbx>
                        <wps:bodyPr lIns="108000" r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360" y="4958640"/>
                            <a:ext cx="323964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决　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审查符合要求，申报材料齐合，报领导审批，将审批意见反馈窗口工作人员，作出许可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400" y="5956920"/>
                            <a:ext cx="162504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，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6560" y="5964480"/>
                            <a:ext cx="2271240" cy="93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办 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（5个工作日）根据签署意见，盖章并办结发证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326700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7091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522040"/>
                            <a:ext cx="8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5701680"/>
                            <a:ext cx="2275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5701680"/>
                            <a:ext cx="39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57106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0" y="18597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84456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27pt;margin-top:62.4pt;width:435pt;height:577.05pt" coordorigin="-540,1248" coordsize="8700,11541">
                <v:rect id="shape_0" stroked="f" o:allowincell="f" style="position:absolute;left:-540;top:1248;width:8699;height:1154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4" fillcolor="white" stroked="t" o:allowincell="f" style="position:absolute;left:2198;top:1396;width:4264;height:118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申请人申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申请人到政务服务大厅向市卫生局窗口提交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1006;top:2997;width:6476;height:1180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受　理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收到申请材料现场完成申请材料的审核工作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-190;top:4572;width:2387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，并告知申请人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2520;top:4566;width:2728;height:182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609;top:4572;width:2387;height:17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现场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1260;top:6864;width:5579;height:171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承  办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 xml:space="preserve"> 窗口工作人员对申报材料内容进行审查，组织专家现场勘察评审,。合格的，提交领导审批，不合格的，由卫生行政执法人员提出书面意见，改进后由申请人及时通知卫生行政执法人员进行现场复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1558;top:9057;width:5101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决　定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审查符合要求，申报材料齐合，报领导审批，将审批意见反馈窗口工作人员，作出许可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886;top:10629;width:2558;height:147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，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4163;top:10641;width:3576;height:147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办 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（5个工作日）根据签署意见，盖章并办结发证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900,6393" to="3902,6789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6,8664" to="3947,9060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9944" to="3972,1022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10227" to="5758,10229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0227" to="2173,1062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7,10241" to="5759,10637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6,4178" to="1348,4574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4178" to="3885,4574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0,4177" to="7041,4573" ID="Line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9,4178" to="6641,4574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6,2578" to="4247,2973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bCs/>
          <w:sz w:val="36"/>
          <w:szCs w:val="36"/>
        </w:rPr>
        <w:t>饮用水供水单位卫生许可流程图</w:t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  <w:lang w:val="en-US"/>
        </w:rPr>
      </w:pPr>
      <w:r>
        <w:rPr>
          <w:rFonts w:eastAsia="黑体" w:cs="黑体" w:ascii="黑体" w:hAnsi="黑体"/>
          <w:bCs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47:49Z</dcterms:created>
  <dc:creator>L</dc:creator>
  <dc:description/>
  <dc:language>en-US</dc:language>
  <cp:lastModifiedBy>L</cp:lastModifiedBy>
  <dcterms:modified xsi:type="dcterms:W3CDTF">2023-06-28T08:09:14Z</dcterms:modified>
  <cp:revision>1</cp:revision>
  <dc:subject/>
  <dc:title>6、饮用水供水单位卫生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A34F60D1C43BB9A63E70FA9B32EC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