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800"/>
        <w:jc w:val="both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消毒产品生产企业许可流程图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 xml:space="preserve">  </w:t>
      </w:r>
    </w:p>
    <w:p>
      <w:pPr>
        <w:pStyle w:val="Normal"/>
        <w:ind w:firstLine="645"/>
        <w:rPr>
          <w:rFonts w:ascii="仿宋_GB2312;仿宋" w:hAnsi="仿宋_GB2312;仿宋" w:eastAsia="仿宋_GB2312;仿宋" w:cs="黑体"/>
          <w:bCs/>
          <w:sz w:val="32"/>
          <w:szCs w:val="32"/>
          <w:lang w:val="en-US" w:eastAsia="en-US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825</wp:posOffset>
                </wp:positionH>
                <wp:positionV relativeFrom="paragraph">
                  <wp:posOffset>62865</wp:posOffset>
                </wp:positionV>
                <wp:extent cx="5714365" cy="7094220"/>
                <wp:effectExtent l="0" t="0" r="28835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094160"/>
                          <a:chOff x="0" y="0"/>
                          <a:chExt cx="5714280" cy="709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09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8200" y="90720"/>
                            <a:ext cx="2801520" cy="726480"/>
                          </a:xfrm>
                          <a:prstGeom prst="roundRect">
                            <a:avLst>
                              <a:gd name="adj" fmla="val 24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申请人申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申请人到政务服务大厅向市卫生局窗口提交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1074960"/>
                            <a:ext cx="4254480" cy="72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受　理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收到申请材料现场完成申请材料的审核工作。责任人：窗口工作人员。电话：836665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2042640"/>
                            <a:ext cx="156852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申请人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2039040"/>
                            <a:ext cx="1792440" cy="112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办件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0" y="2042640"/>
                            <a:ext cx="1568520" cy="10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现场退回材料，发放一次性补正告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3452040"/>
                            <a:ext cx="3665160" cy="105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承  办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窗口工作人员对申报材料内容进行审查，组织专家现场勘察评审,评审意见现场反馈相对人。事实清楚，材料齐全，能够当场作出许可的，当场作出许可决定。责任人：卫生监督局、窗口工作人员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8000" r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080" y="4799880"/>
                            <a:ext cx="335088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决　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批准或不予批准项目，签署意见。责任人：局分管领导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5766480"/>
                            <a:ext cx="1680840" cy="90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行政许可的书面决定，说明理由，并告知依法申请复议，提起行政诉讼的权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5773320"/>
                            <a:ext cx="2349360" cy="907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办 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（5个工作日）。根据签署意见，盖章并办结发证。责任人：窗口工作人员。电话：836665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3162240"/>
                            <a:ext cx="1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4557960"/>
                            <a:ext cx="14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5344920"/>
                            <a:ext cx="82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5518800"/>
                            <a:ext cx="235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5518800"/>
                            <a:ext cx="39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5527800"/>
                            <a:ext cx="1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800720"/>
                            <a:ext cx="1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800720"/>
                            <a:ext cx="1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9160" y="1800720"/>
                            <a:ext cx="14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800720"/>
                            <a:ext cx="180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817200"/>
                            <a:ext cx="144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9.75pt;margin-top:4.95pt;width:449.95pt;height:558.6pt" coordorigin="-795,99" coordsize="8999,11172">
                <v:rect id="shape_0" stroked="f" o:allowincell="f" style="position:absolute;left:-795;top:99;width:8998;height:11171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AutoShape 4" fillcolor="white" stroked="t" o:allowincell="f" style="position:absolute;left:2037;top:242;width:4411;height:114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申请人申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申请人到政务服务大厅向市卫生局窗口提交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5" fillcolor="white" stroked="t" o:allowincell="f" style="position:absolute;left:804;top:1792;width:6699;height:1142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受　理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收到申请材料现场完成申请材料的审核工作。责任人：窗口工作人员。电话：836665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" fillcolor="white" stroked="t" o:allowincell="f" style="position:absolute;left:-432;top:3316;width:2469;height:85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，并告知申请人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2370;top:3310;width:2822;height:176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办件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5566;top:3316;width:2469;height:171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现场退回材料，发放一次性补正告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1067;top:5535;width:5771;height:166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承  办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窗口工作人员对申报材料内容进行审查，组织专家现场勘察评审,评审意见现场反馈相对人。事实清楚，材料齐全，能够当场作出许可的，当场作出许可决定。责任人：卫生监督局、窗口工作人员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1375;top:7658;width:5276;height:85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决　定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批准或不予批准项目，签署意见。责任人：局分管领导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1" fillcolor="white" stroked="t" o:allowincell="f" style="position:absolute;left:680;top:9180;width:2646;height:142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行政许可的书面决定，说明理由，并告知依法申请复议，提起行政诉讼的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2" fillcolor="white" stroked="t" o:allowincell="f" style="position:absolute;left:4070;top:9191;width:3699;height:142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办 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（5个工作日）。根据签署意见，盖章并办结发证。责任人：窗口工作人员。电话：836665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798,5079" to="3800,5462" ID="Line 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5,7277" to="3846,7660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0,8516" to="3872,8788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5,8790" to="5720,8791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6,8790" to="2011,9173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9,8804" to="5721,9187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6,2935" to="1158,3318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2935" to="3783,3318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6,2935" to="7047,3318" ID="Line 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1,2935" to="6633,3318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6,1386" to="4157,1768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</cp:lastModifiedBy>
  <dcterms:modified xsi:type="dcterms:W3CDTF">2023-06-28T08:11:12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540D7E524E2CB4C14ADC835FEA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