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807"/>
        <w:jc w:val="both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职业健康检查机构审批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en-US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9105</wp:posOffset>
                </wp:positionH>
                <wp:positionV relativeFrom="paragraph">
                  <wp:posOffset>236220</wp:posOffset>
                </wp:positionV>
                <wp:extent cx="5828665" cy="7428865"/>
                <wp:effectExtent l="0" t="0" r="95631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428960"/>
                          <a:chOff x="0" y="0"/>
                          <a:chExt cx="582876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4560" y="95400"/>
                            <a:ext cx="2857680" cy="760680"/>
                          </a:xfrm>
                          <a:prstGeom prst="roundRect">
                            <a:avLst>
                              <a:gd name="adj" fmla="val 2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申请人申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申请人到政务服务大厅向市卫生局窗口提交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720" y="1125720"/>
                            <a:ext cx="4339440" cy="759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受　理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收到申请材料现场完成申请材料的审核工作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2139480"/>
                            <a:ext cx="15994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申请人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2135520"/>
                            <a:ext cx="1828080" cy="11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受理通知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2139480"/>
                            <a:ext cx="159948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0" y="3615120"/>
                            <a:ext cx="3738240" cy="110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承  办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办理机构派2人以上工作人员对申报材料内容进行审查，组织专家现场审核,评审意见现场反馈相对人。责任人：卫生监督局、窗口工作人员。</w:t>
                              </w:r>
                            </w:p>
                          </w:txbxContent>
                        </wps:txbx>
                        <wps:bodyPr lIns="108000" r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5026680"/>
                            <a:ext cx="3418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决　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现场审核结束后，办理机构及时组织有关人员进行合议，批准或不予批准项目，签署意见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6039000"/>
                            <a:ext cx="1714680" cy="94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，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720" y="6046560"/>
                            <a:ext cx="2396520" cy="95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办 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（5个工作日）。根据签署意见，盖章并办结发证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4320" y="33116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5280" y="477396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5597640"/>
                            <a:ext cx="8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5779800"/>
                            <a:ext cx="2400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5779800"/>
                            <a:ext cx="396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578880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8860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18860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8880" y="1886040"/>
                            <a:ext cx="14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886040"/>
                            <a:ext cx="180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856080"/>
                            <a:ext cx="14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.15pt;margin-top:18.6pt;width:458.95pt;height:584.95pt" coordorigin="-723,372" coordsize="9179,11699">
                <v:rect id="shape_0" stroked="f" o:allowincell="f" style="position:absolute;left:-723;top:372;width:9178;height:11698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4" fillcolor="white" stroked="t" o:allowincell="f" style="position:absolute;left:2166;top:522;width:4499;height:119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申请人申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申请人到政务服务大厅向市卫生局窗口提交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908;top:2145;width:6833;height:1196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受　理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收到申请材料现场完成申请材料的审核工作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-353;top:3741;width:2518;height:89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，并告知申请人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2505;top:3735;width:2878;height:185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受理通知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765;top:3741;width:2518;height:179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1176;top:6065;width:5886;height:173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承  办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办理机构派2人以上工作人员对申报材料内容进行审查，组织专家现场审核,评审意见现场反馈相对人。责任人：卫生监督局、窗口工作人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1490;top:8288;width:5382;height:89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决　定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现场审核结束后，办理机构及时组织有关人员进行合议，批准或不予批准项目，签署意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781;top:9882;width:2699;height:14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，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4239;top:9894;width:3773;height:149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办 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（5个工作日）。根据签署意见，盖章并办结发证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961,5587" to="3963,5988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0,7890" to="4011,8291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5,9187" to="4037,9472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3,9474" to="5922,9476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4,9474" to="2139,9875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1,9488" to="5923,9889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3342" to="1269,3743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5,3342" to="3947,3743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5,3342" to="7276,3743" ID="Line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2,3342" to="6854,3743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7,1720" to="4328,2120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10:37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B2862F0564ED7A792228DF980D22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