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行政处罚类流程图（一般程序、听证程序）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44"/>
        </w:rPr>
      </w:pPr>
      <w:r>
        <w:rPr>
          <w:rFonts w:eastAsia="黑体;SimHei" w:cs="黑体;SimHei" w:ascii="黑体;SimHei" w:hAnsi="黑体;SimHei"/>
          <w:bCs/>
          <w:sz w:val="32"/>
          <w:szCs w:val="44"/>
        </w:rPr>
      </w:r>
    </w:p>
    <w:p>
      <w:pPr>
        <w:pStyle w:val="Normal"/>
        <w:rPr>
          <w:rFonts w:ascii="黑体;SimHei" w:hAnsi="黑体;SimHei" w:eastAsia="黑体;SimHei"/>
          <w:sz w:val="20"/>
          <w:szCs w:val="44"/>
          <w:lang w:val="en-US" w:eastAsia="en-US"/>
        </w:rPr>
      </w:pPr>
      <w:r>
        <w:rPr>
          <w:rFonts w:eastAsia="黑体;SimHei" w:ascii="黑体;SimHei" w:hAnsi="黑体;SimHei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396240"/>
                <wp:effectExtent l="5080" t="5080" r="5715" b="5715"/>
                <wp:wrapNone/>
                <wp:docPr id="1" name="AutoShape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据检查职权，或通过投诉、申诉、举报、其他机关移送、上级机关交办等途径发现违法行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20" fillcolor="white" stroked="t" o:allowincell="f" style="position:absolute;margin-left:-18pt;margin-top:0pt;width:45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据检查职权，或通过投诉、申诉、举报、其他机关移送、上级机关交办等途径发现违法行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2" name="Line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Line 6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381750" cy="420370"/>
                <wp:effectExtent l="5080" t="5080" r="5715" b="5715"/>
                <wp:wrapNone/>
                <wp:docPr id="3" name="AutoShape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2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案机构在7个工作日内予以核查，决定是否立案，特殊情况下可延长至15个工作日。(依据什么延长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1" fillcolor="white" stroked="t" o:allowincell="f" style="position:absolute;margin-left:-18pt;margin-top:0pt;width:502.45pt;height:3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案机构在7个工作日内予以核查，决定是否立案，特殊情况下可延长至15个工作日。(依据什么延长？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" name="Line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3.35pt" ID="Line 7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" name="Line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23.35pt" ID="Line 7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048000" cy="495300"/>
                <wp:effectExtent l="5080" t="5080" r="424180" b="5715"/>
                <wp:wrapNone/>
                <wp:docPr id="6" name="AutoShape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不予立案的，经委直接领导批准，办案机构将结果告知具名的投诉人、申诉人、举报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2" fillcolor="white" stroked="t" o:allowincell="f" style="position:absolute;margin-left:180pt;margin-top:7.8pt;width:239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定不予立案的，经委直接领导批准，办案机构将结果告知具名的投诉人、申诉人、举报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2286000" cy="495300"/>
                <wp:effectExtent l="5080" t="5080" r="5715" b="190500"/>
                <wp:wrapNone/>
                <wp:docPr id="7" name="AutoShape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委直接领导批准予以立案，办案机构负责人指定2名以上办案人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3" fillcolor="white" stroked="t" o:allowincell="f" style="position:absolute;margin-left:-18pt;margin-top:7.8pt;width:179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委直接领导批准予以立案，办案机构负责人指定2名以上办案人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8" name="Line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15.55pt" ID="Line 7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188595</wp:posOffset>
                </wp:positionV>
                <wp:extent cx="1038225" cy="1531620"/>
                <wp:effectExtent l="5080" t="5080" r="39370" b="5715"/>
                <wp:wrapNone/>
                <wp:docPr id="9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531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法人员调查取证。（右侧4种情形也应该转到审批结案环节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-45pt;margin-top:14.85pt;width:81.7pt;height:12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法人员调查取证。（右侧4种情形也应该转到审批结案环节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800600" cy="297180"/>
                <wp:effectExtent l="5080" t="5080" r="5715" b="5715"/>
                <wp:wrapNone/>
                <wp:docPr id="10" name="AutoShap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认为违法事实不成立的，予以销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5" fillcolor="white" stroked="t" o:allowincell="f" style="position:absolute;margin-left:63pt;margin-top:0pt;width:37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认为违法事实不成立的，予以销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1" name="Line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0pt" ID="Line 7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800600" cy="297180"/>
                <wp:effectExtent l="5080" t="5080" r="5715" b="5715"/>
                <wp:wrapNone/>
                <wp:docPr id="12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违法行为轻微，没有造成危害后果的，不予以行政处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63pt;margin-top:0pt;width:37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违法行为轻微，没有造成危害后果的，不予以行政处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3" name="Line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0pt" ID="Line 7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800600" cy="297180"/>
                <wp:effectExtent l="5080" t="5080" r="5715" b="5715"/>
                <wp:wrapNone/>
                <wp:docPr id="14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属于本机关管辖的，移交其他行政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63pt;margin-top:0pt;width:37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属于本机关管辖的，移交其他行政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5" name="Line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62.95pt,0pt" ID="Line 7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16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ID="Line 7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800600" cy="297180"/>
                <wp:effectExtent l="5080" t="5080" r="5715" b="5715"/>
                <wp:wrapNone/>
                <wp:docPr id="17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涉嫌犯罪的，移送司法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63pt;margin-top:0pt;width:37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涉嫌犯罪的，移送司法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8" name="Line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23.35pt" ID="Line 7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829300" cy="297180"/>
                <wp:effectExtent l="5080" t="5080" r="5715" b="5715"/>
                <wp:wrapNone/>
                <wp:docPr id="19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认为违法事实成立的，执法人员撰写调查终结报告，经合议程序后草拟行政处罚建议书，连同案卷送法制机构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-18pt;margin-top:7.8pt;width:458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认为违法事实成立的，执法人员撰写调查终结报告，经合议程序后草拟行政处罚建议书，连同案卷送法制机构审核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20" name="Line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5.55pt" ID="Line 7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297180"/>
                <wp:effectExtent l="5080" t="5080" r="5715" b="5715"/>
                <wp:wrapNone/>
                <wp:docPr id="21" name="AutoShap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审机构核审后及时退卷，办案机构将处罚意见及核审意见报相关领导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0" fillcolor="white" stroked="t" o:allowincell="f" style="position:absolute;margin-left:-18pt;margin-top:0pt;width:458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审机构核审后及时退卷，办案机构将处罚意见及核审意见报相关领导审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22" name="Line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23.35pt" ID="Line 7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485900" cy="990600"/>
                <wp:effectExtent l="5080" t="5080" r="1688465" b="5715"/>
                <wp:wrapNone/>
                <wp:docPr id="23" name="AutoShap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案机构以市卫健委名义告知当事人拟作出行政处罚的事实、理由、依据及处罚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1" fillcolor="white" stroked="t" o:allowincell="f" style="position:absolute;margin-left:-18pt;margin-top:7.8pt;width:116.95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案机构以市卫健委名义告知当事人拟作出行政处罚的事实、理由、依据及处罚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285875" cy="352425"/>
                <wp:effectExtent l="5715" t="5715" r="5080" b="5080"/>
                <wp:wrapNone/>
                <wp:docPr id="24" name="AutoShap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听证条件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3" fillcolor="white" stroked="t" o:allowincell="f" style="position:absolute;margin-left:117pt;margin-top:3pt;width:101.2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听证条件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171700" cy="891540"/>
                <wp:effectExtent l="5080" t="5080" r="5715" b="5715"/>
                <wp:wrapNone/>
                <wp:docPr id="25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要求举行听证的，组织听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70pt;margin-top:0pt;width:170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要求举行听证的，组织听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6" name="Line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ID="Line 7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110</wp:posOffset>
                </wp:positionH>
                <wp:positionV relativeFrom="paragraph">
                  <wp:posOffset>198120</wp:posOffset>
                </wp:positionV>
                <wp:extent cx="8890" cy="230505"/>
                <wp:effectExtent l="35560" t="635" r="32385" b="0"/>
                <wp:wrapNone/>
                <wp:docPr id="27" name="Line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5.6pt" to="179.95pt,33.7pt" ID="Line 7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1371600" cy="513715"/>
                <wp:effectExtent l="5080" t="5715" r="5715" b="5080"/>
                <wp:wrapNone/>
                <wp:docPr id="28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1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事先告知时应告知听证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117pt;margin-top:2.55pt;width:107.95pt;height:4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事先告知时应告知听证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" name="Line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69.95pt,0pt" ID="Line 7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30" name="Lin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23.35pt" ID="Line 7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635" cy="198120"/>
                <wp:effectExtent l="38100" t="635" r="38100" b="635"/>
                <wp:wrapNone/>
                <wp:docPr id="31" name="Line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17.8pt" ID="Line 7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71700" cy="495300"/>
                <wp:effectExtent l="5080" t="5080" r="5715" b="5715"/>
                <wp:wrapNone/>
                <wp:docPr id="32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听证笔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70pt;margin-top:7.8pt;width:17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听证笔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0200" cy="792480"/>
                <wp:effectExtent l="5080" t="5080" r="869315" b="5715"/>
                <wp:wrapNone/>
                <wp:docPr id="33" name="AutoShap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案机构提出处理意见报委领导审批，重大疑难案件提交会议集体讨论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2" fillcolor="white" stroked="t" o:allowincell="f" style="position:absolute;margin-left:-18pt;margin-top:0pt;width:125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案机构提出处理意见报委领导审批，重大疑难案件提交会议集体讨论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1447800" cy="352425"/>
                <wp:effectExtent l="5080" t="5715" r="5715" b="5080"/>
                <wp:wrapNone/>
                <wp:docPr id="34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事人不要求听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17pt;margin-top:2.25pt;width:113.9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事人不要求听证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171700" cy="0"/>
                <wp:effectExtent l="0" t="5080" r="635" b="5080"/>
                <wp:wrapNone/>
                <wp:docPr id="35" name="Line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350.95pt,7.8pt" ID="Line 7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198120"/>
                <wp:effectExtent l="5080" t="635" r="5080" b="635"/>
                <wp:wrapNone/>
                <wp:docPr id="36" name="Line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23.35pt" ID="Line 7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37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pt,7.75pt" ID="Line 7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99060"/>
                <wp:effectExtent l="5080" t="635" r="5080" b="635"/>
                <wp:wrapNone/>
                <wp:docPr id="38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7.75pt" ID="Line 7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943100" cy="0"/>
                <wp:effectExtent l="635" t="38100" r="0" b="38100"/>
                <wp:wrapNone/>
                <wp:docPr id="39" name="Lin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260.95pt,7.8pt" ID="Line 7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40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15.5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162675" cy="495300"/>
                <wp:effectExtent l="5715" t="5080" r="5080" b="5715"/>
                <wp:wrapNone/>
                <wp:docPr id="41" name="AutoShape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送达行政处罚决定书。（应自立案之日起90日内作出处罚决定，情况特殊的经委领导批准可以延长30日，情况特别复杂的，经会议集体讨论决定可以继续延期）（延期需要经过省卫健委批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8" fillcolor="white" stroked="t" o:allowincell="f" style="position:absolute;margin-left:-18pt;margin-top:0pt;width:485.2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送达行政处罚决定书。（应自立案之日起90日内作出处罚决定，情况特殊的经委领导批准可以延长30日，情况特别复杂的，经会议集体讨论决定可以继续延期）（延期需要经过省卫健委批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99060"/>
                <wp:effectExtent l="38100" t="635" r="38100" b="0"/>
                <wp:wrapNone/>
                <wp:docPr id="42" name="Line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5.55pt" ID="Line 7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43" name="AutoShap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9" fillcolor="white" stroked="t" o:allowincell="f" style="position:absolute;margin-left:0pt;margin-top:0pt;width:11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99060"/>
                <wp:effectExtent l="38100" t="635" r="38100" b="0"/>
                <wp:wrapNone/>
                <wp:docPr id="44" name="Lin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15.55pt" ID="Line 7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45" name="Line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5.55pt" ID="Line 7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297180"/>
                <wp:effectExtent l="5080" t="5080" r="5715" b="5715"/>
                <wp:wrapNone/>
                <wp:docPr id="46" name="AutoShap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，立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0" fillcolor="white" stroked="t" o:allowincell="f" style="position:absolute;margin-left:0pt;margin-top:0pt;width:1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，立卷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卫生行政处罚流程图（简易程序）</w:t>
      </w:r>
    </w:p>
    <w:p>
      <w:pPr>
        <w:pStyle w:val="Normal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适用条件：违法事实清楚、证据确凿，并有法定依据，予以警告，对公民处以</w:t>
      </w:r>
      <w:r>
        <w:rPr>
          <w:szCs w:val="21"/>
        </w:rPr>
        <w:t>50</w:t>
      </w:r>
      <w:r>
        <w:rPr>
          <w:szCs w:val="21"/>
        </w:rPr>
        <w:t>元以下、对法人或其他组织处以</w:t>
      </w:r>
      <w:r>
        <w:rPr>
          <w:szCs w:val="21"/>
        </w:rPr>
        <w:t>1000</w:t>
      </w:r>
      <w:r>
        <w:rPr>
          <w:szCs w:val="21"/>
        </w:rPr>
        <w:t>元以下罚款的行政处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47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明身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0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明身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43200" cy="495300"/>
                <wp:effectExtent l="5080" t="5080" r="5715" b="5715"/>
                <wp:wrapNone/>
                <wp:docPr id="48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必须有2名以上卫生监督员参加，且出示相关的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180pt;margin-top:0pt;width:215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必须有2名以上卫生监督员参加，且出示相关的证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49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46.7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50" name="Line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79.95pt,0pt" ID="Line 7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51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场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0pt;width:9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场调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43200" cy="396240"/>
                <wp:effectExtent l="5080" t="5080" r="5715" b="5715"/>
                <wp:wrapNone/>
                <wp:docPr id="52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现场笔录和询问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180pt;margin-top:7.8pt;width:215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作现场笔录和询问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53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46.7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54" name="Line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79.95pt,7.8pt" ID="Line 7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5400" cy="449580"/>
                <wp:effectExtent l="5080" t="5080" r="5715" b="5715"/>
                <wp:wrapNone/>
                <wp:docPr id="55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0pt;width:101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43200" cy="594360"/>
                <wp:effectExtent l="5080" t="5080" r="398145" b="5715"/>
                <wp:wrapNone/>
                <wp:docPr id="56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行政处罚认定的事实、理由和依据及当事人享有的权力；制作《陈述申辩笔录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180pt;margin-top:0pt;width:215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行政处罚认定的事实、理由和依据及当事人享有的权力；制作《陈述申辩笔录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635" r="38100" b="0"/>
                <wp:wrapNone/>
                <wp:docPr id="57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54.5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58" name="Line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79.95pt,7.8pt" ID="Line 7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295400" cy="449580"/>
                <wp:effectExtent l="5080" t="5080" r="5715" b="5715"/>
                <wp:wrapNone/>
                <wp:docPr id="59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7.8pt;width:101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743200" cy="396240"/>
                <wp:effectExtent l="5080" t="5080" r="5715" b="5715"/>
                <wp:wrapNone/>
                <wp:docPr id="60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当事人提出的事实、理由和证据予以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180pt;margin-top:7.8pt;width:215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当事人提出的事实、理由和证据予以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61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46.7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62" name="Line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79.95pt,7.8pt" ID="Line 7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5400" cy="449580"/>
                <wp:effectExtent l="5080" t="5080" r="5715" b="5715"/>
                <wp:wrapNone/>
                <wp:docPr id="63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4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0pt;width:101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857500" cy="792480"/>
                <wp:effectExtent l="5080" t="5080" r="527685" b="5715"/>
                <wp:wrapNone/>
                <wp:docPr id="64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《当场行政处罚决定书》，交付当事人；告知当事人复议、诉讼的权力、时限及机关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180pt;margin-top:7.8pt;width:224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《当场行政处罚决定书》，交付当事人；告知当事人复议、诉讼的权力、时限及机关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635" r="38100" b="0"/>
                <wp:wrapNone/>
                <wp:docPr id="65" name="Line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54.55pt" ID="Line 7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600200" cy="0"/>
                <wp:effectExtent l="0" t="38100" r="0" b="38100"/>
                <wp:wrapNone/>
                <wp:docPr id="66" name="Line 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79.95pt,7.8pt" ID="Line 7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409700" cy="693420"/>
                <wp:effectExtent l="5080" t="5080" r="5715" b="5715"/>
                <wp:wrapNone/>
                <wp:docPr id="67" name="AutoShape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（作出行政处罚决定后7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4" fillcolor="white" stroked="t" o:allowincell="f" style="position:absolute;margin-left:0pt;margin-top:7.8pt;width:110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（作出行政处罚决定后7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终结线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cp:keywords/>
  <dc:language>en-US</dc:language>
  <cp:lastModifiedBy>gyb1</cp:lastModifiedBy>
  <dcterms:modified xsi:type="dcterms:W3CDTF">2019-10-14T09:07:00Z</dcterms:modified>
  <cp:revision>2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