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医疗机构建设项目放射性职业病危害预评价审核、</w:t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医疗机构可能产生放射性职业病危害的建设项目竣工验收流程图</w:t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  <w:lang w:val="en-US" w:eastAsia="en-US"/>
        </w:rPr>
      </w:pPr>
      <w:r>
        <w:rPr>
          <w:rFonts w:eastAsia="黑体" w:cs="黑体" w:ascii="黑体" w:hAnsi="黑体"/>
          <w:b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7205</wp:posOffset>
                </wp:positionH>
                <wp:positionV relativeFrom="paragraph">
                  <wp:posOffset>11430</wp:posOffset>
                </wp:positionV>
                <wp:extent cx="5714365" cy="7328535"/>
                <wp:effectExtent l="0" t="0" r="2884805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7328520"/>
                          <a:chOff x="0" y="0"/>
                          <a:chExt cx="5714280" cy="7328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732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8200" y="93960"/>
                            <a:ext cx="2801520" cy="750600"/>
                          </a:xfrm>
                          <a:prstGeom prst="roundRect">
                            <a:avLst>
                              <a:gd name="adj" fmla="val 2421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申请人申请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cs="Times New Roman" w:ascii="Times New Roman" w:hAnsi="Times New Roman" w:eastAsia="宋体"/>
                                  <w:color w:val="auto"/>
                                  <w:lang w:val="en-US" w:eastAsia="zh-CN" w:bidi="ar-SA"/>
                                </w:rPr>
                                <w:t>申请人到政务服务大厅向市卫生局窗口提交申请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5200" y="1110600"/>
                            <a:ext cx="4254480" cy="749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受　理：</w:t>
                              </w:r>
                              <w:r>
                                <w:rPr>
                                  <w:kern w:val="2"/>
                                  <w:b/>
                                  <w:sz w:val="21"/>
                                  <w:szCs w:val="21"/>
                                  <w:rFonts w:cs="Times New Roman" w:ascii="Times New Roman" w:hAnsi="Times New Roman" w:eastAsia="宋体"/>
                                  <w:color w:val="auto"/>
                                  <w:lang w:val="en-US" w:eastAsia="zh-CN" w:bidi="ar-SA"/>
                                </w:rPr>
                                <w:t>收到申请材料现场完成申请材料的审核工作。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cs="Times New Roman" w:ascii="Times New Roman" w:hAnsi="Times New Roman" w:eastAsia="宋体"/>
                                  <w:color w:val="auto"/>
                                  <w:lang w:val="en-US" w:eastAsia="zh-CN" w:bidi="ar-SA"/>
                                </w:rPr>
                                <w:t>责任人：窗口工作人员。电话：836665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400" y="2110680"/>
                            <a:ext cx="1568520" cy="563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受理，并告知申请人理由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9880" y="2107080"/>
                            <a:ext cx="1792440" cy="116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材料齐全、符合法定形式，或者申请人按照本行政机关的要求提交全部补正申请材料的，出具《办件通知书》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9200" y="2110680"/>
                            <a:ext cx="1568520" cy="1125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材料不齐全或者不符合法定形式的，现场退回材料，发放一次性补正告知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2240" y="3566160"/>
                            <a:ext cx="3665160" cy="108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承  办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cs="Times New Roman" w:ascii="Times New Roman" w:hAnsi="Times New Roman" w:eastAsia="宋体"/>
                                  <w:color w:val="auto"/>
                                  <w:lang w:val="en-US" w:eastAsia="zh-CN" w:bidi="ar-SA"/>
                                </w:rPr>
                                <w:t>窗口工作人员对申报材料内容进行审查，组织专家现场勘察评审,评审意见现场反馈相对人。事实清楚，材料齐全，能够当场作出许可的，当场作出许可决定。责任人：卫生监督局、窗口工作人员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108000" rIns="108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8080" y="4958640"/>
                            <a:ext cx="3350880" cy="563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决　定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cs="Times New Roman" w:ascii="Times New Roman" w:hAnsi="Times New Roman" w:eastAsia="宋体"/>
                                  <w:color w:val="auto"/>
                                  <w:lang w:val="en-US" w:eastAsia="zh-CN" w:bidi="ar-SA"/>
                                </w:rPr>
                                <w:t>批准或不予批准项目，签署意见。责任人：局分管领导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720" y="5956920"/>
                            <a:ext cx="1680840" cy="93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作出不予行政许可的书面决定，说明理由，并告知依法申请复议，提起行政诉讼的权利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9160" y="5964480"/>
                            <a:ext cx="2349360" cy="937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办 结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cs="Times New Roman" w:ascii="Times New Roman" w:hAnsi="Times New Roman" w:eastAsia="宋体"/>
                                  <w:color w:val="auto"/>
                                  <w:lang w:val="en-US" w:eastAsia="zh-CN" w:bidi="ar-SA"/>
                                </w:rPr>
                                <w:t>（5个工作日）。根据签署意见，盖章并办结发证。责任人：窗口工作人员。电话：8366653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720" y="3267000"/>
                            <a:ext cx="180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4709160"/>
                            <a:ext cx="144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5522040"/>
                            <a:ext cx="828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520" y="5701680"/>
                            <a:ext cx="23533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5701680"/>
                            <a:ext cx="396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6400" y="5710680"/>
                            <a:ext cx="180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860480"/>
                            <a:ext cx="180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920" y="1860480"/>
                            <a:ext cx="180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9160" y="1859760"/>
                            <a:ext cx="144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5640" y="1860480"/>
                            <a:ext cx="180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880" y="844560"/>
                            <a:ext cx="144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39.15pt;margin-top:0.9pt;width:449.95pt;height:577.05pt" coordorigin="-783,18" coordsize="8999,11541">
                <v:rect id="shape_0" stroked="f" o:allowincell="f" style="position:absolute;left:-783;top:18;width:8998;height:11540;mso-wrap-style:none;v-text-anchor:middle">
                  <v:fill o:detectmouseclick="t" on="false"/>
                  <v:stroke color="#3465a4" joinstyle="round" endcap="flat"/>
                  <w10:wrap type="none"/>
                </v:rect>
                <v:roundrect id="shape_0" ID="AutoShape 4" fillcolor="white" stroked="t" o:allowincell="f" style="position:absolute;left:2049;top:166;width:4411;height:1181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申请人申请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cs="Times New Roman" w:ascii="Times New Roman" w:hAnsi="Times New Roman" w:eastAsia="宋体"/>
                            <w:color w:val="auto"/>
                            <w:lang w:val="en-US" w:eastAsia="zh-CN" w:bidi="ar-SA"/>
                          </w:rPr>
                          <w:t>申请人到政务服务大厅向市卫生局窗口提交申请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AutoShape 5" fillcolor="white" stroked="t" o:allowincell="f" style="position:absolute;left:816;top:1767;width:6699;height:1180;mso-wrap-style:square;v-text-anchor:top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受　理：</w:t>
                        </w:r>
                        <w:r>
                          <w:rPr>
                            <w:kern w:val="2"/>
                            <w:b/>
                            <w:sz w:val="21"/>
                            <w:szCs w:val="21"/>
                            <w:rFonts w:cs="Times New Roman" w:ascii="Times New Roman" w:hAnsi="Times New Roman" w:eastAsia="宋体"/>
                            <w:color w:val="auto"/>
                            <w:lang w:val="en-US" w:eastAsia="zh-CN" w:bidi="ar-SA"/>
                          </w:rPr>
                          <w:t>收到申请材料现场完成申请材料的审核工作。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cs="Times New Roman" w:ascii="Times New Roman" w:hAnsi="Times New Roman" w:eastAsia="宋体"/>
                            <w:color w:val="auto"/>
                            <w:lang w:val="en-US" w:eastAsia="zh-CN" w:bidi="ar-SA"/>
                          </w:rPr>
                          <w:t>责任人：窗口工作人员。电话：836665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AutoShape 6" fillcolor="white" stroked="t" o:allowincell="f" style="position:absolute;left:-420;top:3342;width:2469;height:886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予受理，并告知申请人理由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7" fillcolor="white" stroked="t" o:allowincell="f" style="position:absolute;left:2382;top:3336;width:2822;height:1826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材料齐全、符合法定形式，或者申请人按照本行政机关的要求提交全部补正申请材料的，出具《办件通知书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8" fillcolor="white" stroked="t" o:allowincell="f" style="position:absolute;left:5578;top:3342;width:2469;height:1772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材料不齐全或者不符合法定形式的，现场退回材料，发放一次性补正告知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9" fillcolor="white" stroked="t" o:allowincell="f" style="position:absolute;left:1079;top:5634;width:5771;height:1715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承  办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cs="Times New Roman" w:ascii="Times New Roman" w:hAnsi="Times New Roman" w:eastAsia="宋体"/>
                            <w:color w:val="auto"/>
                            <w:lang w:val="en-US" w:eastAsia="zh-CN" w:bidi="ar-SA"/>
                          </w:rPr>
                          <w:t>窗口工作人员对申报材料内容进行审查，组织专家现场勘察评审,评审意见现场反馈相对人。事实清楚，材料齐全，能够当场作出许可的，当场作出许可决定。责任人：卫生监督局、窗口工作人员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10" fillcolor="white" stroked="t" o:allowincell="f" style="position:absolute;left:1387;top:7827;width:5276;height:886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决　定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cs="Times New Roman" w:ascii="Times New Roman" w:hAnsi="Times New Roman" w:eastAsia="宋体"/>
                            <w:color w:val="auto"/>
                            <w:lang w:val="en-US" w:eastAsia="zh-CN" w:bidi="ar-SA"/>
                          </w:rPr>
                          <w:t>批准或不予批准项目，签署意见。责任人：局分管领导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11" fillcolor="white" stroked="t" o:allowincell="f" style="position:absolute;left:692;top:9399;width:2646;height:1474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作出不予行政许可的书面决定，说明理由，并告知依法申请复议，提起行政诉讼的权利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12" fillcolor="white" stroked="t" o:allowincell="f" style="position:absolute;left:4082;top:9411;width:3699;height:1476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办 结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cs="Times New Roman" w:ascii="Times New Roman" w:hAnsi="Times New Roman" w:eastAsia="宋体"/>
                            <w:color w:val="auto"/>
                            <w:lang w:val="en-US" w:eastAsia="zh-CN" w:bidi="ar-SA"/>
                          </w:rPr>
                          <w:t>（5个工作日）。根据签署意见，盖章并办结发证。责任人：窗口工作人员。电话：836665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810,5163" to="3812,5559" ID="Line 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57,7434" to="3858,7830" ID="Line 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72,8714" to="3884,8996" ID="Line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7,8997" to="5732,8999" ID="Line 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8,8997" to="2023,9393" ID="Line 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31,9011" to="5733,9407" ID="Line 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8,2948" to="1170,3344" ID="Line 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93,2948" to="3795,3344" ID="Line 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58,2947" to="7059,3343" ID="Line 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43,2948" to="6645,3344" ID="Line 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8,1348" to="4169,1743" ID="Line 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终结线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0:19:00Z</dcterms:created>
  <dc:creator>Administrator</dc:creator>
  <dc:description/>
  <dc:language>en-US</dc:language>
  <cp:lastModifiedBy>L</cp:lastModifiedBy>
  <dcterms:modified xsi:type="dcterms:W3CDTF">2023-06-28T07:55:08Z</dcterms:modified>
  <cp:revision>32</cp:revision>
  <dc:subject/>
  <dc:title>3、公共场所许可受理许可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506EC059524FD29E5C7BD4AC17106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